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Brother Software is hard at work on the next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e are spending hours and hours designing the wor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ous inhabitants.  The game has been in the works for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.  It will feature, in incredible graphic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olent and cut throat regions of the future, 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Denver is a violent cesspool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ess people and lots of chops shops to deal with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op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punk Project will be available SPRING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, VGA, Sound Blaster, 2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r: QEMM, 386 MAX,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VOLUME 2. The Druidic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all 1993, this program is the ultimate in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on the shareware market.  Quite simp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n thought provoking world to surface on your PC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one Mist world and attempt to deal with comple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the mediev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powerful witch cults and the Beast.  Provid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is game gives you a complex quest system,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detailed spell animations, completely animat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, rich world to crusade in, detailed conversations a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you riveted to your computer till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286,386,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VOLUME 2, comes in a binder with 80+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details the world with complete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, townes, stories, drawings, a complete r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 paragraph book, map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3-973-5606. Mountai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NEWEST shareware versions of all our software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BBS : 303-422-7122. 1200,2400,9600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it Brother programs are in File Area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leave EMAIL to :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vailable from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 ( All the below item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anced Version of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E PLAYING GAME. Includ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s, hint books, more is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enture on and more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 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vanced version but n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s.............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DRAGONS SHAR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!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B Journal. Free with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 year (see above fo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Spring 1993)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B Journal Back issue #1 .........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Stone Mist Volume 2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is system is huge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 features; ski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imated NPCS, digitize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SO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Board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