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roblems with reading in the proper ic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much grief in battling the evi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s!!  But I've wiped out any tra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gy little critter. (how embarass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oblems when you fought monsters with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era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oss creature databases where corrupt,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etter looking graphical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ifficulty levels added (y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otally reprogrammed user interfac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letely mouse-driven.  The onl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touch the keyboard i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 Makes it much easier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nto, you DON'T have to worry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ots of more original monsters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You can now bribe and talk to creatures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evers allow you open and close doors fur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re modular layout allows easier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enhancements and monste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nsters are better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liminated problems with the weapons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asier quest layout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racter creation allows for multip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, in different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V - Software * Ettlingerstr. 5 * 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