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R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/2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ragon's Domain III!! This game was inspired by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tari game systems ages ago. The concepts and goals are quit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but actually accomplishing it is a different matter.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ce many perils in your quest. 3 great dragons are waiting to st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, and many other creatures gaurd key points in your quest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ons, fire elementals, ogres, ghosts, and more. (Sound's familiar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still a vector-based design (but stored in a bitmap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), as with the previous games. --===Dragon's Domain IV===--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in the background using bitmaps, and the new graphi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(meaning less flicker! And not as much "slow down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comput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f you who think a decent game absolutely must have scanned o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s, high-res, ultra-colorful, mega-detailed, high-speed graphics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package in order to be fun, I think this game and it's success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you wrong. It is not a combat-based game (although it has ple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to go around). It is a pathfinding/labyrinth/puzzle/strategy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many challenges. There is much strategy involved in s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sky evil dragons. You will need to find your way through the ma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cover what items will aid or hurt you in your quest. The ta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. Your best friends will be your weapon, and the save-gam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DOS 3.0 or greater, and at least 512k RAM (to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simple in appearance, but drawn using a new techniqu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signed using XOR operations and virtual screen memory. Als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has a much improved map system over the first one. The entir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memory at the beginning of the game, and so very litt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occurrs during game play. More features are built i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/load ga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is game be played on a 286 12mhz or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8ms hard-drive or better. The lowest it has been tested on is a 28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17ms hard-drive, and the highest is a 486-33 with a 13ms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you need for it to look really good (no flicker) is a 386-20 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about the flicker of the dragons and the spotligh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those of you who are using 286's and 386-SX's. There w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image loader and palette setter are MUCH faster now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up lightning quick compared to previous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game, simply make sure all of it's files ar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DRAG3 at the dos prompt. The controsl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You use the cursor keys/number keys to steer your guy.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fire-button. In the beginning of the game you have a 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weapon (very weak), and later you can get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up an object, simply walk into it. You can carry as many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, but all other objects can only be carried one at a tim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rop what you have when you try to pick something new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ys are permanent, there is no way to get rid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- it IS ok to put all three Dragon's Domain gam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t has been designed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  Drop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     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   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       Loa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       Toggle "accelerated tim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      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ong ago, in the land of Tikki-tikki-nowbanna, there wa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. He was a very good wizard. He defended the land for many cent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evil. One day, his dragons (Fexdon, Rantor, and Kellwith) 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im and took the sacred chalice and hid it. With the chalice g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zard was all but powerless. Many evil creatures quickly sprang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vered the countrys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re the last of the dragons. Once, they were a powerful and hono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, not evil in the least. But the last three dragons resente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trolled" by a wizard (they forgot that the agreement was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id, and could leave whenever they wanted to). They then turned to a l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ro arrived to help save the land from emminent domination by the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. Soon the chalice was returned, and all was good. Many year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castles were rebuilt and repainted, and many changes occurr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time, the dragons returned. They have aged quite a bit (so di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hero for that matter, but that's a different story). The town 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sed a plan. The idea was to retrieve the eggs that the dragons have l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ragons weren't live too much longer, these eggs are the last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storing the proud race of GOOD dragons. The eggs were retrie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since h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eggs were incubating, the evil dragons waged war on the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was long and hard, and the cities were completely destroyed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fell, and the cities wer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, our favorite hero grew weak, old, and ill. Normall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es are granted the privelige to drink from the chalice, and thus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itality, but the chalice was lost in the war. One of the new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, the red one, YOU, must recover the chalice to aid the 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he people so many times. You must also locate the flask.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ally prepared water the must be put in the chalice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nk. You must also get the wand. It is required to finalize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revitalizatio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oon after the war, an evil wizard named Mordenz ha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wer in the area. He has summonned many foul creatures to stop you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reanimated the dead evil dragons, which are now larg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mbie-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avigate five seperate mazes, two of which are dark. To 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 these dark mazes, a torch can be found. Six castles lay ahead of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ocked with it's own key of the same color as the castle. Do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akes to defeat the evil beasts and recover the chal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Remeber there are several new objects out there. Some will help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less. ALL do at least SOMETHING. And in any event, the bat will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up and move them whenever he may encounter them! This include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as the chalice) that you have already retrieved!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t the chalice back to the room you star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 the wand ther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t the flask the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eep from getting mangled, diced, brutally murd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yed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the bat is carrying something that you want and you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that you DON'T want, you can place it in front of him and h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ap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be afraid to SAVE OFTEN!! You must save often and reloa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more energy than is necessary in a confrontation. It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win the game if you don't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dragons rarely hurt you if you stand AS CLOSE as possible to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 a doorway. Likewise, if leave objects there,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just as unlikely to move them. The bat and the young purple drag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 ther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 ONE will move the chalice or the flask until you have. If you mo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it somewhere, it's just as likely to be gone when you return a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like previous games, EVERY object does SOMETHING..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or hurts, we leave that up to you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"master key" out there that may help you. It will op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gates. The problem is that the gates close QUICKLY, and thu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way to enter a place and return with anything you may find. Th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way for you to explore a little before you get the REAL key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have to hold the cursor key down in order to even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 before it closes. And to make matters worse, you can't even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ice unless you have all 6 RE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 CAREFUL with the master-key. If you drop it, you can get stu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 no way out and will have to reload or start ov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rue if you drop it IN the gateway, and then continue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, thus letting the gate close ON the key, trapping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member that all percentages listed below are approximation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arious scholars and mages based upon old records, and th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the data can not be known for certai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re an ancient race of giant creatures. They are warmblo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have the skin and basic architecture of a reptile. Some have w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do not. This is a trait that may be passed from parent to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parents were winged themselves. Color also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ependant on the parent. While it is fairly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dragons will be the same color as one of it's parent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possible it will be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offspring come from eggs. The eggs have a leathery skin,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gs of various reptiles. What makes them unique however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s have wrinkled/scaley surfaces, and are the color of the dragon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. Dragons are about the size of an average adult human when they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. Young dragons grow quickly and eat large quantities of food.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they must reach, they are full grown by about the age of 2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mature between the ages of 20 to 30 (assuming they aren'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don't grow, as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ragons are quite intelligent, they tend to be very absent mi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bborn, and have quick tempers. They are often egotistical, yet c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easily manipulate the simple minded, yet at the same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lligent humans can often manipulate the dragons with flatt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of gold. Dragons LOVE gold. Not all dragons are egotist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n be manipulated. Likewise not all are intelligent eithe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description will hold true in part or whole to most dragons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isconception that a dragon's physical and mental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related to it's color. There does however seem to be a S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between a dragon's personality and it's color, due to a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tic link. There is a chart below showing the general tendancies tow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raits for each color. Remember, these are stereotypes and tendanc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bsol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somehow manage to speak english, and sometimes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as well. This has been a subject of mystery for centuri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uth structures are obviously quite different than that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an speak and are rather intelligent may be capable of sp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size for an adult dragon is approximately 30 to 50 fe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, head to tail, when fully outstrretched, and they usually sta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o 16 feet high. Not all dragons are like this. Some stop grow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irth, staying about human-sized. Others may grow to an enor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In fact there are some ancient skeletal remains of a drag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mountains so large that the average adult dragon can stand e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side one of the eye-sockets of the skull. One can only spe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at caused such an occu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come in various shapes as well as sizes.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nfigurations. Usually about 75% of dragon offspring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as one of it's parents, the others will have any of the othe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se different shapes include numbers and types of li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nd number of horns, whether it has spines along it's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claw-nails, type of tail (such as a forked tail, arrow-head t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limbs are concerned, all dragons have two, four, or six li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has only two, they will be wings about 90% of the time, otherwi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werful legs. If a dragon has 4 limbs, 80% of the tim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rong hind-legs and two arms/front-legs (usualy arms), and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% have two legs and two wings. Of those that have 6 limbs, tw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-legs, two are wings, and the other two are arms/front-legs (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rms). The two most common configurations are 6-limbed, and 4-lim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wings, thus most dragons have two legs and two arms (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front limbs are in fact arms or front-legs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a decent level of manipulative ability. Fairly often,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wings and no other front-end limbs, there will be fing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, much like a bat. Thus the dragon will still be able to grasp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but not while in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, spines, claw length, tail type, scale size, and so forth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random. There is no telling what a dragon will be shaped lik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s. One must wait for the dragon to hatch and then see for one's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now. So in respect to these attributes, it is quite r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ragons will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s also slightly have the ability to change color. Don't get m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 dragon will always be red. But Dragons will have their color dark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n depending on their state of health and the we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dragon genetics allow for quite a large amount of d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dragon carries the genetic code for all of the possible tra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allowing any combination to occur in it's offspring.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raits are dominant in itself, those traits are more likel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o be dominant in it's children. Hence 75% of baby dragons re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ir parents in color and limb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were once a proud and honorable race. They worked with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. Both races shared a set of mutual benefits from aiding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 of dragons quickly diminished as a plague worked it's wa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ciety. Xanton the wizard tried hard to cure the disease,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job to protect and serve his people in times of such dire need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VERY hard. Eventually he concocted the formula, but only in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three remaining dragons. These three maintained a slight rese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Xanton for not being able to save the rest of the dragons, y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ere quite thankful for their lives, and felt an obl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Xanton. They agreed to work for him, with a payroll of gold peices,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ime lagged on, they started to forget their sense of loyalty.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d, they grew bitter and felt that Xanton was "controlling" th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move up in the world by conquering it, and thus left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Xanton. Xanton was powerless to do anything, since they stole the cha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Xanton's only connection to the ethereal plane, the sour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ormal and magical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lice was soon retrieved, but the dragons were not yet vanqu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ing that they were not to be with the world for much long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oon pass on, they quickly set upon themselves to try to raise yo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a powerful army of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but one chance left if there were to ever be pe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 and dragons. Four eggs had been laid. Green, red, blue, and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colors of the eggs. The purple egg hatched, and the young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had already started a life of mischief. The other three eg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. Since then the three evil dragons fell i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recovered eggs have hatched, the yound red dragon (you) has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ahead of him. You will have to face those same 3 evil dragons tha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 fought before, YOUR PARENTS! They are back from the grave! Wil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give up??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- About 20 to 30 percent of all dragons will at leas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under their appropriate color-definitions below. Onl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10 percent actually fit these descriptions to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se are mostly stereotypes, and have only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s. Again, this is based off of old record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umans, and the true accuracy can not be ascertain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:        - Blue dragons are quite intelligent, employing spell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an other dragon types, and are usually quite ho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orable. However, they are usually stubborn 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ind is set, there is little one can do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      - Green Dragons are often greedy and clever enough to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reed. They are often the con-men and the thei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gon's domain. They are also the show-offs and cl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wns, but it is usually tolerated, since they will onl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honorable acts behind ones back, thus with a little ca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kept under control. They are good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:        - Cyan dragons tend to be heavy on the absent-mindednes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oor memory capacity, and thus the one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often forget how to cast them, thus such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keep a spellbook. They are witty and humo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nd enjoy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:         - Red Dragons almost always have very hot temper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and powerful dragons (since they ar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ests of strength, they work out and kee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), but a little on the dim side mentally.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elf centered, but have a strong sense of d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     - These dragons tend to be a little more egotistic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, and rather tame. They don't get angered a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thers, but once they have been pushed too fa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ntless in retaliation. They have a strong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ce and re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     - Yellow dragons are often lazy and laid-back. They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strong (since they never do anything), nor a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bly intelligent. Thus the only jobs they usually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cretarial, or they act as body guards for human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afford to hire a red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/white:  - These dragons are the sages of the Dragon's Domain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and intelligent. They make fantastic spell-cas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ing officers for military operations. They hav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c and log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age-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:   0 -  10  (very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30  (adoles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:  31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:   121 - 1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 - 220  (very 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- 300+ (ancient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ERAGE Life expectancy for COMMON dragons is roughly 180 ye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everal will live longer. There are enough who li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age between 120 and 180 to compensate the aver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who live to an age up to 300 or more. There is a legen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HIGHLY magical ones that are dormant beneath 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rge subterranean caverns, in a nearly immort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or:   Undead R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don:   Undead Green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lwith: Undead Blu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go: 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il:   Young purpl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flor:   Young red dragon (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- The first publically released version. Great improveme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bitmap files, making them smaller and faster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ages are now loaded directly to RAM, and more assembly co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tilized, thus making the entire beginning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 compared to the previous games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- New XOR routine makes graphics faster!!! This means less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low-down on slow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his sequal does better than the first in the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at is MUCH mo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ementals emit light in dark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torch is needed to illuminate dark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dragons and especially the bat can carr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re are 20 objects in the game (the first had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map is stored in one data file instead of 50 ascii files. Th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dvantages: A. Game speed, since it is load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or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asier to design maps (from my point of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can SAVE and LOA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ccelerated time function allows you to travel large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ASTER loading of images at program's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new episode in the Dragon's Domain series, many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to the software system it uses. Dragon's Domain IV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nd I intend to use bitmapped backgrounds instead of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-based maps, which means the graphics will look much better!!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inking of added MANY new objects, both enchanted and cur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y use a map much larger than the present one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feel free to contact me by mail or modem (my BBS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t the end of this documentation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   (BIG change over previous version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on the "shareware" concept. It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s completely free. If you think the program is of use to you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registration fee of $5. If you think that is rediculous, the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(or more for that matter). If you hate the program or found to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, write me and tell me, and include a graphic explanation (but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harsh!! Heheheh). In any event,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01  Talism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Md 2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 should you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o support my continuing efforts to bring you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rograms. If I get no cash, you get n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grams, and I won't be encouraged to mak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get that warm glow for knowing that you supporte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one of the many shareware programs you probab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find out if there is a newer version. All you need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! But letters with money take 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You could be sick and demented and thus register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hand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- Whether you register it or not, and would lik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send me a blank disk and include return postage. I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you with the latest version of all the games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handle 360k 5", 1.2mb 5", 720k 3", and 1.44mb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 and I make no gauruntees abo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I will not be and can not be held responsible for any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ed during it's use. It's on a "use at your own risk" basis.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should happen, the program is harmless, but I have to say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AT ALL means that you agree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(which is actually encourag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. No one may modify this program in ANY way. ESPECIALLY wher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dit is given, and INCLUDING all the documentation and data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for comercial or profit-turning ventur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ale by disk vendors, without the written consent by M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ception. Disk vendors MAY sell it without my written cons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charge no more than $4 higher then the cost of the disk,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first. NOTHING may be added to it either. NO BBS a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as zip comments, or as a single SEPERAT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suggestions, criticisms, do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, praise or opinions, please write! I WANT TO HEAR FROM YOU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ddress is lis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ious about where these games came from, or how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my software, or whatever else, please feel free to call m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cerer's Quart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0) 290-3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rs/day, 7 days/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T. Tot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cromanc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