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                   Roger D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                  "CRAIG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                    Dalcat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                         GLENMOR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                     Inverness IV3 6Y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           Telephone(UK): 0320 5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           Telephone International:+44 320 51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TQ.EXE * MEMORY GAME (also Typing Aid) * VGA ONLY * 8086 CODE * 195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 * (05-03-92  5:17p) * Compiled BASIC * Reg. Fee US$15 in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* Reg. Fee UK �8.55 inc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TQ  New Program 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URCE CODE FROM WHICH DTQ.EXE HAS BEEN COMPILED CONSISTS, IN TOTAL,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ASIC INSTRUCTIONS WRITTEN BY ROGER D HAMILTON AND CONTAINS NO INL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SSEMBLER CODE OR MATERIAL IN BREACH OF ANY COPYRIGHT, NOR ANY MUSIC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INTERPRETATIONS WHICH COULD BE CONSTRUED AS SUCH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TQ.EXE WAS COMPILED USING PowerBASIC by Spectra Publishing WITH FU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ERMISSION FROM Spectra Publishing to SELL SUCH COMPILAT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DTQ is Copyright (c) May 1992 by Roger D Hamilt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All rights reserve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NFAMILIAR WITH GENERAL COMPUT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DTQ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MUST HAVE A VGA VIDEO DISPLAY CAPABILIT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ESSENTIAL TO THE GAME PARTS OF THE PROGRAM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gUp/PgDn KEYS IF YOUR COMPUTER KEYBOARD HA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game simply type 'dtq' ie just the three letter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by looking for a Hi-score file called DTQ.D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 looks in the CURRENT DIRECTORY which sh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ich DTQ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DTQ is loaded from disk then keep that disk in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RITE-ENABLED' via the small tab; - the score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play. If you have removed the disk then the message, in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ore file required" will be displayed and the game will S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returned to the DOS prompt(or your 'SHELL' program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Q will not function unless able to WRITE this file. If DTQ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missing then a starter file is written out, with the me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riting score file' displayed, and the program runs without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is file ever become changed('CORRUPTED') then 'Bad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ing' will appear and, as before, DTQ will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hould you try and play DTQ from a floppy disk drive whos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PROTECTED then the game will ABORT and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[ Error 70 at pgm-ctr: 12300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means WRITE PROTECTED DISK ( see para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TQ.DAT keeps note of your position in the game, to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at a subsequent session; a 'HOT-KEY' facility in DTQ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to renew this file should they wish,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NSTALLATION/COPYING PROCEDU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the MS-DOS� commands for backing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then you can use the program provided on this dis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 - will both install and make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YOU ARE COPYING FOR ANOTHER PERSON REMEMBER TO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GISTRATION PURPOSES - DTQ IS NOT A FREE GIFT -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WITHOUT CHARGE BUT IF KEPT FOR USE THEN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COMPIL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Q is a program written in PowerBASIC� and COMPILED to an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ru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ructions 'normally' run under and depend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ogram known as an INTERPRETER. Compilers, in this case Power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ACHINE CODE instructions which enable the program to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independent of the interpreter. This code is less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in size and slower than 'LOWER-LEVEL' languag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EMBLY. The Compilation Date and File Size of DTQ.EX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3-92 5:17p and 199,11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Q supplied for distribution is in 8086 code to ensure that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earlier PROCESSORS than 80286 can run it. I found no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speed between the two compilations - the 80286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ose who REGISTER at no extra cost if they would pref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S that are required eg substitute your name and th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- simply include details when Registering ( for RECOMPILATIO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owerBASIC is a registered trademark of Spectra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T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Q is very simple being based on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derived from DEUX, TROIS, QUATRE - or Pairs, Threes, F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URSOR KEYS� to indicate your choice of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by the white square, in lieu of a cursor, the play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respective hiding places of the ICONS available at any on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as brought up using the SPACE bar. Should all ico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urn be identical then each represents a point to a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in question are replaced by squares coloured green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for the computer. Finding THREE or FOUR at a time may seem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but like all things is easier with familiarity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orrespondingly longer to succeed as the number of CLONES to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 the maximum SCORE available may be one of four TOTALS - 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 24, 36 or 72; which gives 4 basic levels at Deux and Trois. QUA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3 since 18 is not evenly divisible by 4. For each of thes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ICULTY levels as indicated in the High-score table - tw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8 and 24, three at 36 and four at 72. This gives a grand total of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at which you must score HIGHER than the COMPUTER to become the ch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g icon emplacement on an empty screen may also seem disconcer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do especially at the higher scoring stages but as successfu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he coloured squares proliferating the screen help to GUIDE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inding your way about is as easy as you decide. You can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(circles) instead of icons, but this may prove quite a bit ha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hades are quite close. If your concentration is jad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 to match these up may improve it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 you may use the TAB key, ONCE PER STAGE,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th the computer, to progress more rapidly to higher leve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eatures below; this facility is only available in "MATCHMAKER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when a successful match is made then the player may CONTINU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til he/she or the computer fails to make any mor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't GUARANTEE to be able to use this PLOY to any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mputer gets going there is a very good chance it may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s score is at least HALF OF THAT POSSIBLE at any ONE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upon the facility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ide you have had enough press ESC; twice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ce to change options e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KEYBOARD USE or CURSOR/SPAC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or COLORED SPOTS * SHOW or NOT SHOW COMPUT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OVES(whether making matches or not)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-SCORE FILE/TABLE is automatically RESET to zero scoring a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ux, to Trois, to Qua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� You may prefer to use the full keyboard, or as many key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at any stage. The letters may serve to guide you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uld be used as a MNEMONIC aid to recalling the icons 'lur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By adopting the HOME POSITION on the keyboard using all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IN TYPING TUTORS you can begin learning to TOUCH TYP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DT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LEAR VGA GRAPHIC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eliberate policy to give the whole screen over to game pla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bdivide it for the sake of showing scores and other paraphern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game-play area is not prejudiced and distraction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 are presented in a sequence of easy, 'friendly' mini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ety and added difficulty a 'library' of 72 icons, or thei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s embedded in the code. Some are identical b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minor detail, again to add to the fun. 72 colored shade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also similar, may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clarity and ease of use a CHARACTER SET of over 72 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to harmonize with and greatly enhance the pleasure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Being flexible in both size and color it can be vari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urful aspect, or shown in discreet shades to minimize distra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Q is used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EYBOARD OR CURSOR KEY CONTRO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ursor/space key operation is provided for users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ry working with the FULL KEYBOARD; the large characters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to typing easy on the eye and PROGRESSIVE; beginning with 1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up to 72, you may RAPIDLY learn to touch type at least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previously. If you already touch type then DTQ provides a nic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ience and skill - and your typing may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in DTQ are minimal, as you will discover; cursor move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coordinates and are positive, always providing the play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possible choice; messages of confirmation about matches ma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de, ar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ARIATIONS ON PAI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er challenge is incorporated in DTQ in that you are requir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a kind, if you get past the first 11 stages; and the last 9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layer to find FOUR identical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AY/PRACTISE O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lect to PRACTISE any stage of DTQ, in which EXTRA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try out. The player can experiment by keep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VISIBLE ie the computer has the benefit of 'SEEING' your mov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e how well you fare keeping 'distractions'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ay also ALTERNATE moves with the computer for any advantag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noted below, SCORE SWAPPING is prohibi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COR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keeping a record of BEST SCORES for both PLAYER and COMPUTER,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GAMES PLAYED, per SESSION, and POINTS GAINED totals for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re also displayed; to present TWO CHALLENG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T KEY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use twice to EXIT the game or once to change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- if you feel like taking UNFAIR ADVANTAGE of the compu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"MATCHMAKER" mode, see "PLAYING DTQ" above, and the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hieved HALF THE AVAILABLE POINTS, then you may SWAP SCOR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CHANCE PER STAGE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- to help develop a rhythm or momentum then you can RESET the Hi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table to begin again at Deux, Level one; PLAY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- while in PRACTISE MODE you can have a look at a RANDOM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groups corresponding to the four score level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preferable to ignore this function and leave the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the game. If you have problems determining whethe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 actually are all different then you can peruse the whole lo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POSI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PROGRESS is RECORDED after each stage, thus the g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, either by using ESC twice, or simply RESETTING the compu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SCORE file will remain intact in either instance, returning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in the game on a subsequ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OSSIBLE BENEFITS ACCRUED FROM PLAYING DTQ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IN-OFF from playing DTQ you MAY DERIVE the following benefits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ch improved power of recall - accurate reflexes necessar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t ARCADE games, for instance, are based on ACCURATE recall;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in more academic pur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conjunction with 1., the power to concentrate and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aulty' observation, in part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keyboard to learn TOUCH TYPING or help establish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work; assume the HOME KEY POSITION and gradually learn to Tou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 from the sense of ACHIEVEMENT in learning to type prope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benefit greatly from being able to sit at the computer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unnecessary wasted effort and concentration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unting &amp; pecking" when you KNOW where the keys a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velop a sense of PERIPHERAL VISION and SUBLIMINAL in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e let your brain(or is it mind ?) work on 'auto-pi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rammelling up its workings in superficial 'shal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 Learn to trust your SUBCONSCIOUS ABILITY - e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fetch something but half way there you realiz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sciously' forgotten what it was; you stand transfixe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the object instead of continuing to follow your 'subconsci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it take you to the spot; another example, you ar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number of objects, identical ones like cans(beer ?) sa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ly realize you have 'lost your place' and decide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, when, with a bit of faith you could have carri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 have come back to you; remembering names and facts,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OSSIBLE PROBLEMS WHEN PLAYING D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At levels 1 to 3, if you are using the full keyboa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no response when it is the your turn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e to the fact you have CAPSLOCK engaged. Please not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4 you will get lower case letters, when CAPS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gaged, by using SHIFT, unlike mechanical type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If you elect to play the computer when its moves ar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hear a beep when it fails to make the requisit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uter move is very fast in this mode and you may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ly who's to do what nex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If, at the last few moves in any one stage, you deliberate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iotically ie bring up non-identical choices, it is quit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uter will emulate you. Play to win and so will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Should you run DTQ on a CPU whose speed is lower than 16MHz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roductory sequences may seem interminably slow. Even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patient the game-play will, in the main, be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As 4. you may feel impatient to 'get on' with the next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like the breaks for score writing, total display etc.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ow. If you play for an extended session you may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alling positions of icons(or color spots) from form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perhaps best to take advantage of thes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If you get the impression that there are more clones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ot clones that is, than there should be, then go into prac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and use PgDn to have a look. Could be an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monitor is poor quality ? That's just a guess on my pa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slight delay when the PgDn key is pres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s or spots(2, 3, or 4 of each - depending wheth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actising D, T or Q) are shown. Space precludes me fro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echnical explana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