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O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POKER SLOT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KER SLOT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OKER SLOT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KEYBOARD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ESCRIPTIONS 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Buttons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in Button 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. Coins Button 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Button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 Button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Button 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Face Button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Back Button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Button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Button 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Button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Button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Reset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SLOTS 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 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POTS 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PLAYED 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hance Poker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r Wild Poker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Poker 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and Joker Wild Poker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own Poker 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's or Better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Poker 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ball Poker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Poker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Poker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POKER $100 BONUS PRIZE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graphics screens and cards are the sole property of  Ray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.  Buti  &amp; United Innovations Plus.  These may NOT  be 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or us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nstall.Exe - Installation file for Poker Slo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4S.Exe 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Exe - The main program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1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2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3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4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Doc - The documentation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Poker S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ad 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ply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ntro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rt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g        - Poker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21K  of free Ram or Expanded memory, an EGA  graphics 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  or  1 high  density.  The files required   to 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  Slot     are  PSLOT.EXE,    PSLIB01.INF,   PSLIB02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IB03.INF,  and  PSLIB04.INF.  Poker Slot   must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 the  four .INF  files.   Typing PINSTALL will allow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install    Poker  Slot  on  either your  hard   disk  or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 high   density  floppy disk.    A    hard   disk 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    but     not required.    Poker   Slot   may 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  with   either    a  MicroSoft  compatible mouse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Poker  Slot  is widely  played  throughout  the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s  found in Nevada and New Jersey.  Playing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machines  is easy.  You should have a knowledge  of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 the game is to get a poker hand  of  Jack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 before  you  can win any money.  You will  be  pai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 on  your hand.  The better the hand, the  more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like  the real Poker Slot machine, you must  first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ney.  You'll be playing a dollar Poker Slot, so each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worth one dollar.  You may insert any amount from $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  into the Poker Slot machine.  Once you've placed your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hine, you will be ready to deal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 DOS prompt, type PSLOT and press the ENTER 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Poker  Slot to run, you must  be  logg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 PSLOT.EXE resides.  Poker Slot must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  the   files  PSLIB01.INF,   PSLIB02.INF,   PSLIB03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SLIB04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examples for starting Poker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from your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LOT                       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LOT K                      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either play Poker Slot with a mouse or  your 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 Poker Slot by typing  PSLOT,  you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to  mouse usage.  If Poker Slot has  trouble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ouse or your mouse driver is not installed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ed  into  the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required to be in memory before playing Video Poker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cannot play this game, install the "T1KVGA.COM"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key.   You may then play Video Poker  Slot 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 of Poker Sl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essage will be displayed on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to  either  press a mouse button or the  ENTER  ke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ve done this, Poker Slot will load in the required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it requires to continue to operate.  This may tak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f you are playing this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oker Slot layout.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ing Poker Slot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ker Slot layout will resemble a Video Poker Slot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playing, you must insert from $1 to $5 into the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this is done, you must deal the cards by pressing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If you are using a mouse, you can either press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or press the right mouse button to deal the cards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nd has  been dealt,  you select which of  the five 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sh   to  hold.  Press  the Deal button   again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not being held  are discarded.   They  are then 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 cards  from 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lways be sure to press the Hold button on the c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hold before pressing the Deal button again.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ne, you could lose on a good hand that was dealt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Poker Slot layout, you will see 14 yellow button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is played by selecting one of the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oker Slot, move the mous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yellow button of your choice, and press either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in  the  mouse  mode, you will not be  able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 a mouse, most of your selections will  be  ma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ft mouse button.  Once coins have been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the  Poker Slot machine, you may play the sam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by pressing the left mouse button with the curso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rea or by selecting the coin buttons sh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ss one of the buttons when using the keyboar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on the key that represents the button you sel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does  not  display a number or function  key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at button by pressing the first letter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you wish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buttons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mber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ld  buttons  will  only work once  you  deal  the 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a Hold button will mark the card as being  hel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hange your mind, select the same button and the mar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urned off.  If you are dealt a pat hand, you must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button before dealing the next round of cards or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  Hand  button  that will appear between the  Deal  and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  Selecting a card will function as a Hol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C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dealing a hand of poker, you must first insert from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coins into the machine.  Pressing the Insert Coin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one coin each time the button is pressed.  If you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 allowable  coins of 5, the 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using a mouse and have played at  least  one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left mouse button within the card display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your last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. Coi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Max. Coins button will insert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 into  the  machine.   The  cards  will  be  then 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If you have already used the Insert Coin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till  use the Max. Coins  button.   Doing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inserting coins until the maximum amount of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 into 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Deal button will deal the cards.  Remember,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first  be  inserted into the machine before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 use  the Deal button.  Once the  cards  are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cards you wish to hold (see Hold Buttons)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 will  only appear if you are  dealt  a  pat 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is button will act like the Hold buttons, excep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ark or un-mark all the cards at one time. 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nstead of pressing all 5 hol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You cannot quit playing until you have finishe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.  IE:  You've pressed the Deal button once and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before holding any cards.  You haven't  comple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You must press 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Face Butt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Card Face button will allow you to switch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from a standard deck to a large face deck.  Thi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few  seconds as the old deck is being replaced with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Back Butt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Card Back button will allow you to change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.  Each time this button is selected, a different car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shown.  You will have a choice of 6  to  choose 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on  with  the game when you are  satisfied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allow you to  chang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Poker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cs Butt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Statistics  button  will allow  you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down  of  various  poker hands that  have  been  mad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view the  top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or the top fifteen low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essive Butt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 option  will allow you  to  toggle betw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ive  slot  and  a  standard  non-progressive  slo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reset the  credits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You will be asked to verify this before the  cred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toggle the credits from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 credits  to a running total of all your Video  Poker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.   Each time you start a game of Video Poker  Slot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  will  reset  to  zero.  When  you  quit  playing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/loss  is  saved  and  added  to  whatever  your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/loss was.  If your credits show the letter "T"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 of  credits, this indicates you are  viewing  a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of your credits for all the games you've play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" is omitted, you are viewing your current cred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IV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ime you play Video Poker Slot, you will be play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progressive   machine.   While  playing  a   non-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,  the maximum amount of coins that will be paid  o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OOO.  If you selected this option, you will change th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a  progressive slot.  The payoff chart on the  mach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 this by showing Jackpot in the highest payoff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 of  the  machine  will  also  light  up  show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ive  pot amount.  If a non-progressive machine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, the payoff chart will display 4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ESSIVE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Insert Coin button is pressed, .1O cen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the Progressive Pot.  This will b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oker Slot machine.  In order to win the Progressive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have the best possible poker hand  with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inserted into the machine.  If you happen to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ucky  ones that gets a Royal Flush, your payoff will  be  $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s   the Progressive Pot if you have inserted 5  coi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the Progressive Pot is won, it will restart with a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of $1O,OOO.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 will appear on the payoff chart depending on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achine being played and/or if you have select Progres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will always be used in the Deuces and Joker Wild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Jackpot starts at $5,OOO.OO and pays off on a hand of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 cards (4 deuces and the Joker). The next Jackpot star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,25O.OO and pays off on a natural Royal Flush (no wild ca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st  Jackpot starts at $125.OO and pays off on  4  deu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coin inserted into the machine will add .1O cents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Jackpots.  If one of the Jackpots is hit, only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et to the minimum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place a coin into the machine,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by one.  When you win with one of the 9 possibl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, your credits will increase. 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bove the Deal and Quit buttons.  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Slot from your DOS prompt, your current game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er will display the total amount of coin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.  The Deluxe Version will keep a running  total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amount of hands played will be displayed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er.   If you were to always insert one coin per hand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unter  and Hands Played figures would be the  s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uxe  Version   will  keep a running  total   of   the 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3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Second Chance Poker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  Joker Wild Poker       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Deuces Wild Poker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Deuces and Joker Wil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Double Down Poker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10's or Better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Bonus Poker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Lowball Poker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Star Poker    L Stars 5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Tournament Poker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luxe Version will allow the user to two more  option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 toggle and the ability to Save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change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's  or Better Poker to Second Chance Poker.  This i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as Jack's or Better.  The difference is,  you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chance to improve your hand as long as you  are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card to a pat hand.  An example would be that you drew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for a straight and missed but now have a one card dra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straight.   You will be asked if you  want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.   If you do, you may press the Deal button or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t  button if you do not wish to have a second chance.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aking a Second Chance, a bet equal to your  original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inserted into the machine.  All payoffs for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  are as shown on your screen except the Progressive  p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Progressive pot is won when taking a Second Ch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nly will 1/2 of the total Progressive pot.  Second 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play Joker Wild 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Joker is wild and may be used as any card.  The payoff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ifferent than the other forms of Video Poker.   Joker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will all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change to  Deuces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  All   Deuces are wild and may be used as any  c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rove   your   hand.   The payoff rate is different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 forms of Video Poker.  Deuces Wild Poker will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ces and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option will allow you to change to  Deu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ker  Wild Poker.    All Deuces and the Joker are wild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used  as any  card  to improve   your   hand.  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is different  than  the other forms of Video Poker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Deuces  and Joker Wild, you will  have  three  Jack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rather than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hange the game to Double Down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played identical to the standard Jack's or Better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 have  a  winning hand,  you  will  be 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nty  to  double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draw and assuming you are to paid on a winning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sked if you wish to Double Down.  A "NO"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redit  you with whatever amount you have com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 played  hand.  A "YES" response will  reshuff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and deal out 5 cards face down.  The first car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face up.  This card is the computers card.  You mus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one of the four remaining cards and beat  the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 in   order  for  you to win.   A  card  less   tha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  card  counts as a loss and nothing is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.   If  you  beat the computers  card,  you  doub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.  If a tie occurs, the process is repeated until a w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winning a Double Down, you again will be asked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ouble  Down.  Play continues in this manner  until  you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er  wish to double down, or your winning Double Down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the maximum of $1O,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do not have a winning hand or your winning  hand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yal  Flush,  the  Double  Down feature  is  ignored  and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s.   Double  Down  Poker  will  allow  the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'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change the game to a 10's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 The payoff rate is identical to the Jack's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.   10's  or Better will allow the use of  the  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play Bonus Pok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dentical to the Jack's or better machines except a bonu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 will be paid for hitting four of a kind. 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 are paid for four of a kind.  One for four Ace's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four  2's through 4's, the last for four 5's  through  K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oker will allow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ball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hange the machine to a Lowball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This is played the opposite of draw poker. 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to get the worst hand; IE: no pairs.  Straights and  fl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count and therefore are ignored.  The best possible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5 4 3 2 A.  Ace's always count as a 1 value.  Lowball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llow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change the machine to a  Star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 This  is played like the standard  Jack's 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 with the addition of Stars.  Each time a new deal o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ealt, the computer will randomly select 5 cards to be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 If you get a Royal Flush with all Star cards,  you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5 Star Royal Jackpot of $2OO,OOO.  If you get a Royal 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4 Star cards, you receive a Royal Flush consolation 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$2,OOO.  If you make any other pay hand with 5  Star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 is doubled.  A non payoff hand with 5 Stars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5 Star bonus of $2O.  Star Poker does not allow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change th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  cards  that will randomly be selected.   Be  defaul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Star cards is 5.  The maximum amount of Star car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O.   Although  you  may alter the amount of  Star  card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left at the default setting of 5 for a more 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 Setting  this higher than 1O would make it too 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rnament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option will change the machine  to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 This   is played like the standard  Jack's  or 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laying in the Tournament mode, you must enter the 5 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.   When  selecting the Insert Coin button, all  5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inserted into the machine.  The object is not 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money in credits, but to win tourna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points are awarded for the follow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yal Flush       -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Flush    -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f a Kind       -  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House        - 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or Flush -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s  less than a Straight or Flush are not awarded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.   All hands are paid off at the Jack's or  better 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play a total of 200 hands before you are given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tournament points you've acquired.  If you hav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Scores option on, your tournament points are saved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ideo Poker Slot machine has a higher payoff sett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o play the Straight Video Poker game, be sure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through K and M are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oker Sl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luxe version of Poker Slot will allow the user to sa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and low scores to disk.  By selecting   "Scores" from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 Slot   layout  , you will be able to   view   the  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olumn of the top scores will display two le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  the  game  you were last playing when  the  sco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ed.  The following is a list of the letters that 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s - 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 - 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K -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- 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J - Deuces and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s - Jacks or Bett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 - Bonu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 - Te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 - Lowball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- Sta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P - Tournament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 portion  of the High Score  screen  will  displa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buttons or options.  On the right side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marked "Clear Score".   Selecting this button will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 scores only and allow 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left portion of the screen will display the button  "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".   Selecting this button will allow you to view the top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st scores.  Selecting the Clear Score button will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owest 15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press either mouse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using  a mouse.  Press the ENTER key if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To select one of the buttons move the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tton of your choice and press either mouse button.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keyboard, press the letter H to change to high scores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tter  L to change to low scores.  Press the letter  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Statistics button will show a tally of th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 you have made.  Each time you make a poke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s  payable, the corresponding hand will increase by  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luxe Version will keep a running count of these  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  reset the Statistics to zero by  selecting  th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in the center of the Statistics window.  This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 the Counter and Hands Played on your main playing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Reset  button  again  and  before  leav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 window  will  restore  everything  to  its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URNAMENT POKER $100 BONUS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will be giving away a bonus  chec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0.00 for the best Tournament Poker score.  This will b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January 1 and July 1 of each year.  To enter your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score  and to become a possible $100.00  winner,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fter you've completed the Tournament and you  have  a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er  than  zero, you'll be asked for your name. 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you used when you ordered the Deluxe Version of Video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.   There   will  be  a file written  to  your  disk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TOURN.UIP".    The  Save High Score feature in the Setup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ignored for this part of Tournament Poker.  Copy  th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TOURN.UIP) to a floppy  disk and mail it to United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Each  time  you  complete  a  tournament,  the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OURN.UIP  file will be over-written.  If you plan  on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tournaments be sure you save the PTOURN.UIP fil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or directory before starting another tournament.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would be to copy that file to a disk, making a not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  score.   If  you play another tournament  and  be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 score, copy that file over the previous one. 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often as you wish but don't miss the expiration da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ign and date the Tournament Poker application that wa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 with your Deluxe Version of Video Poker Slot.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to United Innovations Plus.  NOTE:  We must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riginal  copy of the application.  If you wish to 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 of it for your records, be sure you mail the  origin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ll entries to:   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t. PSLO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tro Valley, CA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wball Poker Profession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raw Poker Profession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carat Profession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ackjack Connoisseu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ldem Pok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nock Pok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d Do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c Bo (EGA &amp; Mous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deo Poker Slot (EGA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ideo Keno (E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ulette (E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yramid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yramid Solitaire II (EGA &amp; Mous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ker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on Solitai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ker  Solitaire (V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olf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nking Man's Solitaire (EG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Ju (Super Jumble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igsaw Mania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i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ftee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ck Solitair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ltra Slo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nd Warp (V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SVGA &amp; Mous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i Gow Poker (EGA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VERS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IDEO POKER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4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