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 CRYPTOZ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 INDEX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amp; M Logic Systems                                   by Richard J.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--- Author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- What is CRYPT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- How to playing the game. (The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-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--- Letting the computer pick a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--- Entering your own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--- Ciphering your own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--- Saving your own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--- Getting hints, and Giving up (Lo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--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choosing CRYPTOZ. We are sure that you, your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iends will enjoy many hours of fun and entertainment pla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iting w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a Public Domain program. The author exp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d for his efforts. Many hours have been spent devi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to be fun and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hareware Program. The author extends the right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th others without infringement upon the authors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does expect you to register your copy, and advise oth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m you share to register the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in no way extends the right to the user to alter, adj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, or change this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isfaction guaranteed. If you are a registered user an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efects in the program, write and we will send you a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special requirements. Cryptoz can detect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, or Monochrome monitor. Cryptoz can be used in a floppy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can be placed on a hard drive. If you want you can ev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for easy access from your hard driv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program of any type you can add Cryptoz to your menu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now how to create a batch file write and I will send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creating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ceived the disk on it should be four (4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YPTO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YPTOZ.DOC  (This file you are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ZZ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ZZL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z.EXE is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zzle.DAT contains all th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zzle.ANS contains all the answers to th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file can be printed out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CRYPTOZ.DOC &gt;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z.DOC is an ASCII file and no special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CRYPT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ptoz is a word and or phrase game. If you have ever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ossword book. Somewhere in the book were puzzles called cryp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also been known as Ciphers, Celebrity Ciphers, a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ears governments have been sending coded messag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s so no one would know what they were saying between each othe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there were coded messages. There were people trying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and decipher the message. That is your job in CRYPTOZ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e the message or saying. Some you may find easy and so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he CIA's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s of getting around the program are easy.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s at the bottom of the screen for what you want to do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creen you will see a long rectangular box on the top.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a name right now, until you select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t on the left is a large box, this will be blank now, bu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ontain the message to be decoded. Below this box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blank box which will be used as a reply (or work) area for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above. On the right side is a green box over a red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box will give you hints if you need them (its like chea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 box will contain another alphabet that lets you know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presently  equals. On the bottom are two (2) boxes both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ller one on the left allows you to make the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on the right contains the menu. Also the amount of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me it takes you to complete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PUZZ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JR UDOK OK WYDOK WXDQ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OKPQ FK XJR AP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the computer select a puzzle for you press the F2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box will change to an alphabet, as you use a letter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id you as to what letters are remaining.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small blue box) you will see the words CHANGE: and TO: with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shing next to CHANGE. (Example: CHANGE: X TO:T) the T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lphabet on top, and the alphabet in the red box will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T. All the T's that are in the puzzle will be shown in the work box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zz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__ ____ 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 __ T__ 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now continue to change all the letters until you ge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to the code. You may ask for hints by pressing the F2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ree (3) hints are allowed (hints are for those who don't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eally in trouble press the F3 key to get the answer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sers press this button. By the way, I will not tell you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asy example above. I already gave you a hint. Knock yourself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4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KEY -------- Is used as HEL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KEY -------- Main Screen lets the computer pick a puzz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KEY -------- Main Screen lets you enter your own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KEY -------- Main Screen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KEY -------- Enter Screen lets you enter a cod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KEY -------- Enter Screen lets you enter a message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nguage and will cod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KEY -------- Enter Screen takes you back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KEY -------- Solve Screen HEL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KEY -------- Solve Screen will give you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KEY -------- Solve Screen will give you the answer (Loo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KEY -------- Solve Screen will give you Helpfu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KEY -------- Solve Screen takes you back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 -------- Solve Screen If you get so balled up in the puzz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 make a letter equal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: CHANGE: X  TO: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ts X = Nothing and what ever it equ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for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5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ING THE COMPUTER PICK A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 Eighty (80) or so puzzles already in the progra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puzzle by pressing the F2 key at the main screen. The p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randomly, and a different puzzle is picked each time. Whe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change each letter to what you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ING YOUR OWN CODED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a puzzle. At the main screen press the F3 key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n the Enter Screen, on the bottom of the screen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for this screen. Press F2 to enter a coded puzzle (&lt;F2&gt; =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ox above the work box you should see the cursor flash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enter your puzzle. Your puzzle can be up to one hundred fifty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long, including spaces and punctuations. If you go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y five characters on a line the cursor goes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middle of a word it will NOT wrap. So try and hi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efore the end of the line. The key board functions that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, all alpha keys, and all the special keys as explained in - 4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son I created this portion of the program was.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 friend or friends over, and you want to choose sides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d game. Half the people leave the room while the other half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aying, or a phrase they want the others to figure out. When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alled in they are given a time limit for guessing the answer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over the time limit the winners must reveal the answer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doesn't know it. Also there are no hints given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it you'll like it. YOU CAN NOT SAVE THESE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7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PHERING YOUR OWN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in Screen press the F3 key you are n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Screen on the bottom you will see the menu. Press the F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F3&gt; = Cypher). Now you should see the cursor blinking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corner. Follow the instruction as given in - 6 -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uzzle. But the catch is you enter the answer in pla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coded puzzle. When you have completed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and the computer will cod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lay this as you did with - 6 -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now knows the answer and can give hints and allow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up (LOOSERS). They can be penalized for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so have the ability to SAVE the puzzle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it for the future. Once you have completed the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ESCAPE key. The computer will ask you DO YOU WANT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ZZLE [Y/N]. The "Y" is for yes, any other key is for NO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" your puzzle and answer will be saved. Any other key and its l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reenter i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 8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TING HINTS AND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 the Solve Screen you can get hints at any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key. You are allowed three (3) hints and then the computer gets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eally in a jam and don't know which way is up or dow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3 key it will give you the answer. (lo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ll think we are much less intelligent then what then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are. If you give it a little time and think of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uccess will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a few of the things I look for when trying to 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pt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ook at all the two (2) letter words if there are an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m can only be spelt one way. The No can go both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or On. Get the picture (Helpful two (2) lett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Look for where the vowels should be. These ar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s of a word. Once you have them everything go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Look for double letters these are us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, DD, EE, FF, GG, LL, MM, NN, OO, PP, RR, SS, TT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Look for words that start and end with the sam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: THAT, HIGH, DEED, BULB, KICK, NOON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re just some hints that you may want to use. No body like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ser. Think about it God gave you a brain to use and I am sure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one if only you put i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9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l hate this one, but it is necessary to keep the moto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ll out this form and send it along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 $15.00 made out to RICHARD J. CARROLL. and mail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CHARD J.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CANTO, FL  3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&amp; M LOG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CRYPT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NAME: _________________ MI: ____ LAST NAM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 STATE: _________________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PHONE: (___)_______________  WORK PHONE: (___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MPUTER: ___________ COLOR TYPE: _________ DOS VERSION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: Yes ( )  No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members in the family use the computer?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 the age groups? 3-12 ( ) 13-19 ( ) 20-35 ( ) over 35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n what kind of program you would like to have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ore use to you and 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: EDUCATIONAL, HOME INVENTORY, RECIPES, WO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NCIAL, LOTTO, a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