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   CK6       543 24/02/93   16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SIT  DOC      3835 17/01/92    1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SIT  EXE     92864 17/01/92    1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   CK6     36914 17/01/92    1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GRAPH CK6    291698 17/01/92    1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MAPS CK6     19095 17/01/92    1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 DOC      7268 24/02/93   16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      DOC         0 24/02/93   16:2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