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 L I E N S   A T E   M Y   B A B Y S I T T E 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versie van de speciale editie uit de Commander Keen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F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ew Game&gt;            Beginnen van een nieuw spel. Keuze 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asy&gt;   Gemakk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Normal&gt; Nor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Hard&gt;   Moei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oad Game&gt;           Verder spelen van een eerder opgeslagen 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ave Game&gt;           Bewaren van een 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nfigure&gt;           Veranderen instellingen van het 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ound&gt;      Wel/geen ge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usic&gt;      Wel/geen muzi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ptions&gt;    Wel/geen scorebord in be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l/geen SVGA compatabilit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wee toetsen vuren (Joy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Keyboard&gt;   Toetsenbord instellingen ver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Joystick 1&gt; Joystick 1 instellingen ver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Joystick 2&gt; Joystick 2 instellingen ver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turn to Demo/Game&gt; Terug naar het spel of d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 Game&gt;            Einde van het 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ddle War&gt;          Extra spelletje, een partijtje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gen d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uit&gt;                Verlaten van het 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e toet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    Terug naar het hoof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&gt;   Springen, naar binnen g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    Gebruiken van of stoppen met gebuik van een springs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TIE&gt; Sch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 Geeft de huidig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9&gt;     Bosskey, met &lt;ESC&gt; weer terug naar het 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-      Naar links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     Naar rechts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Omhoog kijken, omzetten van schakelaars, kl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Omlaag kijken, d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kelaars omzetten doe je door of er onder tegenaan of er bovenop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en. Verder is Commander Keen in staat om op rotsen e.d. te kli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r Keen: Aliens Ate My Baby Sitter volgt direct op Billy's o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flijke adventure in Goodbye Galaxy. Het spel begint wanneer 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ze's babysitter is gestolen door een stel uitgehongerde buitenaard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zens van de planeet Fribbulus Xax. De babysitter is bedoeld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ndeten. Hoe moet Commander Keen z'n ouders als ze thuiskomen uitle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: "The aliens ate my baby sitter!"? Dus tijd voor Billy om we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ie te k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spel is een demoversie, zodat niet alle nivo's te spelen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 op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s Ate My Baby Sitter heeft 532k vrij RAM nodig voor het op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het spel. Als je teveel RAM residente (TSR) programma's hebt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geeft dat problemen met het spelen van het spel. Controleer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jfel met de optie geheugentest in het GameDis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eel plezier 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