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NAP.EXE - What it is &amp;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.EXE v.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om Chipp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istance from and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Yell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Go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D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Mer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Maru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people I've forgotten or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 grew out of STI_SCI.EXE (Software Toolworks Inc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, distributed with Reference Library &amp; Desk Referen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rimarily as a tech support tool, but is not limited to th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t takes a "snapshot" of the state of your system, return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configuration (much like Whosit and Norton SI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fic to Toolwork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be included with most (all?) curr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works programs.  Any ideas, complaints, suggestions or bu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me at x7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 (AT, XT, P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esso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nd moni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&amp; parallel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types of all drives, including CD, network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with current path and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typ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e in a Windows 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DEX (Microsoft CD-Rom extensions) version and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 - total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- version, total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- version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ttGuard number a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&amp; IRQ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acle keyboa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 is execu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 [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?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:  This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:  Quick summary - show hardware/system information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:  Silent - don't show results 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Y:  Show Yellott's analy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K:  Check for Miracl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-: Don't check COM port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-: Don't check memory map or device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-: Don't check syste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-: Don't check extended drive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:  Specify output file (default is SNAP.T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- to create no file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default is to determine and show all information, with the</w:t>
      </w:r>
    </w:p>
    <w:p>
      <w:pPr>
        <w:pStyle w:val="PreformattedText"/>
        <w:bidi w:val="0"/>
        <w:jc w:val="left"/>
        <w:rPr/>
      </w:pPr>
      <w:r>
        <w:rPr/>
        <w:t>exception of the YellottGuard information and the Miracle check.  Any part</w:t>
      </w:r>
    </w:p>
    <w:p>
      <w:pPr>
        <w:pStyle w:val="PreformattedText"/>
        <w:bidi w:val="0"/>
        <w:jc w:val="left"/>
        <w:rPr/>
      </w:pPr>
      <w:r>
        <w:rPr/>
        <w:t>but the basic hardware &amp; system information can be ski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- will disable checking of COM ports and IRQ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- will disable walking the DOS memory map and device driver ch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- will skip listing the AUTOEXEC.BAT &amp; CONFIG.SY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- will skip checking free space &amp; determining the current pa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  will specify a different file &amp; path for the result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SNAP.TXT in the current directory. 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le to create a file, it will inform you and fail g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- will eliminate creating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ypical use, the tech support rep handling a call would ask the user</w:t>
      </w:r>
    </w:p>
    <w:p>
      <w:pPr>
        <w:pStyle w:val="PreformattedText"/>
        <w:bidi w:val="0"/>
        <w:jc w:val="left"/>
        <w:rPr/>
      </w:pPr>
      <w:r>
        <w:rPr/>
        <w:t>to run SNAP (from the distribution disk or the installed product directory)</w:t>
      </w:r>
    </w:p>
    <w:p>
      <w:pPr>
        <w:pStyle w:val="PreformattedText"/>
        <w:bidi w:val="0"/>
        <w:jc w:val="left"/>
        <w:rPr/>
      </w:pPr>
      <w:r>
        <w:rPr/>
        <w:t>with whatever options are appropriate, then go over the screen results or the</w:t>
      </w:r>
    </w:p>
    <w:p>
      <w:pPr>
        <w:pStyle w:val="PreformattedText"/>
        <w:bidi w:val="0"/>
        <w:jc w:val="left"/>
        <w:rPr/>
      </w:pPr>
      <w:r>
        <w:rPr/>
        <w:t>contents of the output file, looking for problem 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