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1) Beliavsky,A-Anand,V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Muni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4 d6 2.e4 �f6 3.�c3 g6 4.f4 �g7 5.�f3 0-0 6.�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eliavsky has played this on numerous occasions in the pa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..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6...c5 7.dxc5 �a5 8.�d2 dxc5 9.�b5 (9.e5 �d8 10.�d3 c4�) �a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6...�bd7 7.�d2 c5 8.0-0-0 cxd4 9.�xd4 e5 10.�de2 exf4 11.�xf4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iavsky-Azmaiparashvili USSR 198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7.�d3 c5 8.�e2 �b7 9.0-0-0 cxd4 10.�xd4 �c6 11.�xf6 �xf6 12.e5 �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�e4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�g4 8.�g1 c5 9.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9.dxc5 bxc5 10.�d5 �b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..�h6 10.d5 �b7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c3,f3,�f1,g1,�a1,h1,�a2,b2,c2,d5,e5,f4,g2,h3; b�g8,�d8,�b8,h6,�b7,g7,�a8,f8,�a7,b6,c5,d6,e7,f7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0...�a6 11.�xa6 �xa6 12.�e2 �c7 13.0-0-0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0...�d7 11.�e2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�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1.�e2 �a6! the point of 10...�b7 12.�f2 �xf1 13.�xf1 �d7 14.�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5� (14...�f5 15.�f2 achieves nothing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1.g4! White,s most ambitious idea-to sideline the knight on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xe5 (11...�d7 12.�e2 a6 13.0-0-0 b5 followed by �b6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y) 12.fxe5 e6 13.�c4� (13.d6 �d7-+) exd5 (13...b5 14.�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d5 15.�d6�) 14.�xd5 �c6� 15.�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..�f5 12.�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2.�f2 dxe5 13.fxe5 and now white cannot castle because of �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..�d7 14.g4 �d4 15.�xd4 cxd4 16.�xd4 �xe5� 17.�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..dxe5 13.fxe5 e6! 14.0-0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4.�c4 b5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..exd5 15.�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Now that White ends up with a knight on d5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ishop as in 11.g4  black has a better posi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..�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very straightforward and what is white to do about 16...�d4?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c3 �cd4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nywa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�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7.cxd4 �xd5-+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..�xf6 18.cxd4 �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8...�xf3 19.gxf3 �g7 20.dxc5 �c8 21.f4 �xc5+ 22.�b1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d5� c4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repares �a8-c8-c5 as well as hindering white's bisho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�e2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0.�b1 �c8 21.d6! �c5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..�c8 21.�b1 �h6! 22.�f4 �xf4 23.�xf4 �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pawn can be safely taken as white has no way of exploiting the p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b1,�f4,�f3,�e2,�d1,h1,�a2,b2,e5,g2,h3; b�g8,�d8,�f5,�d5,�c8,f8,�a7,b6,c4,f7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.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.g4 �g7 25.�h6 �e6 26.h4 (26.�d2 �e4+ 27.�a1 �e7) c3! 27.bxc3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.�g5 �xg5 28.hxg5 c2+-+) �e4+ 28.�b2 �c7-+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4.�d2 c3 25.bxc3 �xc3 � 26.�hd1 �e3 27.�h6 �e4+ 28.�a1 (28.�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xd1+ 29.�xd1 �d3) �c7-+ 29.�g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4.�d4! the best try �g7!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..c3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lack's attack is always faster from now 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bxc3 �xc3 26.h5 �e3 27.�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7.�d2 �c7 28.�g5 �c8-+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..�c7 28.�x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White may missed the coming sacrifice bu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any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..�b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8...�b3+ 29.axb3 (29.�a1 �c2+#) �c2+ 30.�a1 �c3+ 31.�b1 �xb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.�a1 �a2+#]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