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G(10)(10)(SPORT.IM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here ar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of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o load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into the hyper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</w:t>
      </w:r>
      <w:r>
        <w:rPr/>
        <w:t>sin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F ^I ^C Goon =&gt;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G(2)(19)(GIRL.IM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