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L LEWIS CHALLENGE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NEXT DISK" - this prompt occurs when the data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on the current disk. Try the next disk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ce the necessary data has been located. (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and four 5.25"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 SAVE  GAME DISK OR DISK 1" - this occurs whe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to  save  the  squad.  You may save  out  to  disk  1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a FORMATTED seperate disk with at least  10K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DISKS MUST BE WRITE-ENABLED. Obviously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when given this prompt on later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RL LEWIS: Insert disk 1, type "a:" or "b: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drive the floppy disk is in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