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RL LEWIS CHALLENGE 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will create a directory on the relevant  hard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"CARL"  and  place the game  inside.  Change  disk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during installation.  Once installed,  to run from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go into the correct hard drive directory by typing "cd CARL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and type: "CARL" &lt;RETURN&gt; to play.  Ensure Disk 1 (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present in a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Running from hard disk will need the key (protected)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k 1 (3.5") or Disk 3 (5.25")) in a floppy drive - inse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:  or  B: before  running - if this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from hard disk then the program is designed to lo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unning From Twin Floppy.  To minimise disc swapping on a 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machine, type 'append a:;b:' before running the gam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game use both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Running From 5.25".  When using the 5.25" version from flo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s are split into Intro (Disk 1),Management Section (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3), and the Arcade  Sections  (Disk 4 and 5).   When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next disk use the appropriate disk as listed abov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disk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