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OOSE 1 ZAPPED BY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pt. Zoose,an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hero who has emb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ission to save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 from  space inv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rrow  keys  to 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bar to shoot, &amp; z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.    Explor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&amp;  fight you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in this VGA 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hero adventure gam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