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ndum Campaig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supplmentaires pour la version PC de Campa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ur l'cran des options du module de Bataille, se trouvent  prsen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s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)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anche  balai No. 1 pour la conduite &amp; le clavier pour la tourel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anche  balai 1 pour la conduite &amp; manche  balai 2 pour la tour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Manche  balai 1 pour la piste gauche, le canon &amp; manche  bala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 piste droite, la tour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pouvez slectionnez les options manche  balai que si les man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i sont connects (ex. s'il n'y a pas de manche  balai, alors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clavier peut tre slectionne. Et si un seul manche  bala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, alors uniquement les deux premires options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Qu'une souris compatible Microsoft soit installe ou non, il est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er les touches du clavier afin d'muler la souris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 les touches du curseur    -       dplacent le 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-       mule le bouton gauche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-       mule le bouton droit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Le fait d'appuyer sur CTRL+C,  n'importe quel moment au cours du jeu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ra 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auvegarde/chargement des car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 sauvegarde/chargement comprend maintenant l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La fentre de slection du lecteur: le lecteur en cours est surlig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la lettre du nouveau lecteur pour slectionner un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La fentre de slection de la voie: affiche le lecteur et la v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els - cliquez sur la voie du rpertoire pour slectionn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La fentre pour nommer un fichier (seulem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R): cliquez ici et tapez ensuite un nouveau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, suivi d' ENTER pour sauvegarde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La fentre du rpertoire de fichier: affiche le nom de fichi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s de Campaign (ainsi que leur titre) et les rpertoire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 et le rpertoire en cours - utilisez la barre de glisseme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pour le dfilement soit vers le haut ou vers le ba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un nom de fichier pour charger/sauvegarder une ca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bien cliquez sur un nom de rpertoire pour slectionn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)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e fermeture de la fentre: ferme la fent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ment/de la sauvegarde. (Un chargement /une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i(e) ferme automatiquement la fen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OS et les exigeances de mmo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MS-DOS ou DR-DOS V2.0 ou plus rcent.est nces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Un minimum de 640K RAM est requis pour le jeu, un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1MB EMS exige pour la squence d'introduction compltement an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En mode MCGA, la mmoire EMS est utilise si disponible (L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V3.0 ou plus rc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Si une carte refuse de charger en mode 256 couleurs MCGA/VGA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eut qu'elle charge en mode 16 couleurs VGA; du fai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aign utilise moins de mmoire dans les modes 1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Si une grande carte est charge, il est possible qu'il n'y ait pas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moire, sur l'cran complet, pour les graphiques  l'arrire-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chars; auquel cas ces crans montreront un arrire-plan blanc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a squence d'introduction (MCGA/VGA uniquement): exige une mmoir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M-EMS V3.0 ou plus rcent) d'au moins 1MB pour fonctionn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gralit de l'animation et du son. S'il n'y a pas assez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, ou bien que le jeu soit excut en mode EGA ou Tandy 1000, alor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te succession de titres apparatra  la place. Si l'option du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blaster est slectionne, le langage lectronique est utilis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ence d'introduction - autrement, le sous-titrage est affich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ersonnages se mettent  parler. Le sous-titrage apparatra galemen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langue autre que l'anglais est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Lorsque Campaign est excut pour la premire fois, l'utilisateu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  slectionner la langue, le mode graphique, et le support du so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jeu est en train de fonctionner  partir soit de disquettes souples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ges en criture, soit d'un disque dur, alors ces option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s sur le disque, et seront utilises la prochaine fois que le jeu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. Pour changer la configuration, tapez "CAMPAIGN 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'tablissement de Campaign), et les options s'afficheront de nouvea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