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 Bay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 S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being distributed as shareware.  Please copy it freely an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avorite BBS's.  The only condition is that you mus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unmodified compressed format with all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Bomb Squad regularly. please register with the auth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8 and gets you the latest version withou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.  Use the BMBSQD.ORD file to register or specify you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and send check for $8 U.S.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under B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99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son, MS 39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gistering you will encourage us to write more inexpensive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entirely in with Microsoft's BASI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Source code is availiable to interested part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ddress as above for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any comments or suggestions to the above address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s on Compuserve ID 70252,33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quad requires a PC compatible machine, with EGA or better video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quad is a game of luck and logic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map out a covered grid of bombs in as short a tim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begins by selecting a level.  The higher the level, the larger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e bombs 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expose squares by left clicking on a square.  If a bomb is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clears and the game is over.  Otherwise the grid opens to ex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r squares which contain numbers.  These number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mbs immediately around that square.  For instance if a squar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then there is exactly one bomb around that square. 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bove, below, left, right, or in any one of the four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quares.  Once you determine which square contains the bomb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open the other adjacent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quare has been determined to be a bomb, it should be mark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it with the right mouse button.  This will decremen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located above the time in the bottom righ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counter always show you the amount of unmarked bomb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 If it shoud go negative you have incorrectly marked some squa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.  If you mark a square as a bomb and then change your mi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it twice more to return it to an unmarked state.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ggles a square between a marked bomb, a question mar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testing scenarios, and an unmark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yer has successfully marked all the bombs and has expos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the game is over and if the time is one of the ten be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he may enter his name into the high scor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 Squad was written by Mark Lee and Jeff Wall with valuabl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b Po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