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�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hnor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  : _________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hnungsbetrag ist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: Volksbank Usinger Land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r.: 100.27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.     : 500 929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weisen oder durch einen beigelegten Verrechnungssche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eichen. Die Vollversion von BLOODSPORT wird in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format an die oben angegebene Adresse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lieferung erfolgt erst nach dem Eing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ungsbe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ge    Diskettenformat     Einzelpreis           Gesamt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__ 5�"   __ 3�"       DM 49.-          D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andporto DM       6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ungsweg (bitte ankreuzen): __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um,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