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bl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duct of the Trivia Shell (tm)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nd Computer Clubs who wish to distribute this softwar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 BIBLE TRIVIA * NEW RELEASE !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 BIBLE TRIVIA * NEW RELEASE !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rom Romance to Murder, Kings and Ruler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iracles and Mysteries this game can be mo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un then some of the top bestsellers. Y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hole family can learn while you reall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scover whats in the written Word of God!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s Minimum EGA. Supports Mouse &amp; K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 BIBLE TRIVIA * NEW RELEASE !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book is a romance, a murder mystery and a fable all in one?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le is, of course. Yes, Biblical trivia can be more fun than all the b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estseller lists. You'll be amazed at what you'll find in this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you knew about Moses physical problem, or about the king with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chestra. Right? Bible trivia is a great way for you and your fami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what's really written in the book of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tagories Include: Rulers, Men &amp; Women, Books, Places, Believers, Say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jects, Occupations, Nature, Bodies of Water, Mou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racles,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8088 (XT) 286 (AT), 386, or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o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K of conventional memory with at least 590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GA graphics required (supported on EGA, VGA, &amp; SVGA car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itionally become BBS Distribution Sites should se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 Linton on the Software Creations BBS at 1-508-368-7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oftware, Software Creations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"PACKING.LST"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ny files listed in the "PACKING.LST"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sk Sets and CD-ROM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ction MUST OBTAIN PERMISSION FROM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IOR TO BEGINNING SUCH A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talogs, or other literature which describes ou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 "FREE SOFTWARE". 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ftware, it is not free.  You may not list 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ducts in advertisements, catalogs, or other 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ich describes our products as "PUBLIC DOMAIN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is copyrighted material.  It is not, and ne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to other remedies available to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NDOR REGISTRATION FOR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ntion: Dan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(508) 368-8654           FAX: (508) 365-7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Yes     ___N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