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TTLES OF TAU S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 Seti is a star system in turmoil.  The population ha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wo factions.  One faction is convinced that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ing their civilization and is dedicated to the fight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amed their organization: Environmentally Concerne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ollution On Our Planet (or ECCAPOOP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ction is convinced that the dangers of pollution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aggerated and are dedicated to fighting the effort to reduce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ather facetiously named their organization: W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umping On Our Planet (or WAPADOOP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has expanded to the point of open warfare.  Both si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tar bases able to withstand up to 100 weapon hit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Tau Seti is a one or two player game which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wo dimensional battle area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ore victory points than your opponent. 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100 points is the winner.  In a one player game, the compu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WAPADOO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This game requires VGA. 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ips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1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2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3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4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5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6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1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2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.j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j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entering bts (Enter &lt;bts s&gt; if you do not wa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REA.  The battle area is a grid which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quadrants.  Each quadrant is divided into 100 sect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ivided into 100 locations.  Thus the battle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a grid with 1000 X positions and 1000 Y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total of 1,000,000 distinct locations. 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by 10 grid which represents either the entire battle Area (ZO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rant (ZOOM2), or one sector (ZOOM3).  Use the (Z)oom, (U)n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 keys to move the cursor and display the desi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are referred to with a two digit number of the form A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row and B is the column.  Sectors are referr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digit number of the form AB CD where AB is th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ector and C and D are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ithin the quadrant.  Locations ar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digit number of the form AB CD EF.  Thus location 43 6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row 2 and col 4 of sector 43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S.  The game is played in game turns.  Each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CCAPOOP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APADOOP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ITEMS.  Various symbols may appear inside of a gr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ship pointing up........ECCAPOO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ship pointing down.......WAPADOO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dot....................scann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square with star.......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base icon..............sta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ip symbols represent small (less than 11 modules) ship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ip symbols represent medium sized ships. 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present large ships containing more than 30 modu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rid at less than maximum zoom,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ny location within the grid position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, the item's symbol appears in the gr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are viewing the grid at zoom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re looking at the entire battle area) and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drant 24 contains an ship symbol.  This means that quadra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1 ship.  You must zoom in on that quad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many ships are in quadran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S.  Each player has 1 star base.  The star 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battle area where the player builds ships 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opponent's Star base is the only way to accumulat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refore, it may be a good idea to keep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next to your star base in order to protect it.  The ECCAP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 will be randomly located in the bottom right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WAPADOOP star base will be randomly locat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BASES.  Two to twenty repair base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battle area.  Under certain condi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) damaged ships may be repaired at repair bases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air bases also gives a large bonus in reinforcem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repair base icon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-- statu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-- ECCAPOOP has at least 1 army on it (WAPADOOP ha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-- WAPADOOP has at least 1 army on it (ECCAPOOP ha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-- no armies 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le -- base contains both ECCAPOOP and WAPADOOP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SPACE.  Each player can see an enemy ship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of a friendly ship equipped with an operab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space symbol shows you the extent of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If the scanned space contains an enemy ship,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ymbol appears in place of the scanned spa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UNITS (RU's).  RU's are the monetary uni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hips and armies and pay for repairs.  Each player beg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000 RU's.  It costs 2 RU's to repair a module.  Each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mount of RU's each turn depending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 player also receives RU's each turn for each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cumulated and for each repair ba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 Armies are used to invade and defend repair base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up to 100 armies.  The following table describes the possibl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COST      COMBAT RATING    IC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ia         100 RU's        1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Regular   200 RU's        3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Regular   300 RU's        5           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rating of an army describes its offens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army is assigned an efficiency rating (ER)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hich represents the experience and strength of the army.  Arm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 of 100 are at 100% of maximum strength.  Armies with an ER of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Ships consist of one or more modules.  Each modul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unction, has a unique cost, and has a uniqu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modu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MODULES (RCT).  Reactor modules supply the pow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  A ship must have at least one working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 to operate.  One reactor module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lthough you may decide to design ships with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MODULES (ENG).  Engine modules provide the thru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  Each engine module supplies a certain amount o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termined by your setup parameters.  Large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engin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ODULES (SCN).  Scanner modules scan the surroun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emy ships.  A ship equipped with an operating scan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100 location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ODULES (SHD).  Shield modules provide defense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ttacks.  Each shield module has a chance of absor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ser attack and preventing any damage to your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 module absorbs a laser attack, it has a chance of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ing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FENSE MODULES (PDF).  Point defense modules provid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emy missile attacks.  Each point defense module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cepting a missile.  Intercepted missiles caus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LASER MODULES (SRL). Each working short rang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fire one short range laser at an enemy ship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modules have a range of 10 locations and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LASER MODULES (LRL).  Each long range la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one long range laser at an enemy ship per turn.  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a range of 20 locations and cause damage to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MISSILE MODULES (SRM).  Each short range miss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one short range missile at an enemy ship per turn. 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a range of 20 locations and cause damage to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RM module begins with 5 short rang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MISSILE MODULES (LRM).  Each long range miss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one long range missile at an enemy ship per turn.  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a range of 40 locations and cause damag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ach LRM module begins with 2 long range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ODULES (ARM).  Armor modules provide addition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type of enemy attack.  ARM modules do noth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vulnerable; they can never be made inopera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tection by absorbing hits that would otherwi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(When a ship is hit, a number of operabl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operable.  The selection is random.  However, if a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elected, nothing happens since ARM modules are invuln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ss and cost of each 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  Module Type     Mass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        RCT            2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   ENG            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       SCN            1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       SHD     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        PDF     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       SRL           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         LRL            2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        SRM     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        LRM            2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         ARM            3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BOMBS. In addition to the player designed ships,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pecial pre-designed ship called a G Bomb. 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omb, enter 99 in the build ship screen.  G Bomb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M modules and 1 RCT module.  The RCT module of a G Bom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ned to become sensitive to the proximity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emy ship with a working RCT module comes to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a working G Bomb, the G Bomb will explode.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ombs cause damage to all ships within 30 locations, wit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receiving proportionally more damage.  After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T module of the G Bomb becomes inoperable.  The bom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aired as usual and reused.  If a G Bomb tak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emy fire or through collisions, the bomb will explode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behave like any other ship in all other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 When you begin a new game, you ar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ertain gam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The number you enter is the number of module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if the repair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.  The number determines how much thrus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working engine module.  Higher numbers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.  The number entered is the Reinforc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hat is used to determine how many bonus 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ceives for victory points and repai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lead to greater bonuses.  Use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icap a two player game.  In a one player ga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gnored(both are automatically se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Controls the length of delay between the displa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number entered determines the strength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n a one player game.  Higher numbers lead to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.  This parameter is ignored in a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Lets the player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air bases.  Lets the player choose between 2 and 20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RD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player's order phase, he can design ships, buil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rmies, examine various summaries, and give order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E(X)IT ends the players ord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A. ZOOM1 OPTIONS.  The following options appear on the zoom1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creen showing the entire b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UILD.  Use the (B)UILD screens to build ships or armi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lass number or the army type.  Ships ar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ar your star base.  Armies are built and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.  Armies start with an ER of 50.  You are limit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100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ummary.  The (S)ummary command brings up a summary sub-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ick between ship, repair base, class, and arm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ummary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- the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- the sh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the shi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s - the ship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 - the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 - the number of armies contained by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- the total number of modules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- the number of damaged modules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- the quadrant number of the destination if the ship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V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- Y if the ship has a working reactor, 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y  - Y if the ship is in weapon range of an enemy with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amged module, 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- Y if the ship has been given an order to fire a weapon,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- a movement order (mvt,fll,acc,stp) if the ship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- Y if the ship is und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- the target number if the ship h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base summary shows the following for each repair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base number, the quadrant where it is locat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enemy armies it contains, and the name of the player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Question marks are shown if the information is unavailab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detailed information about a repair base, one of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can it or you must have an arm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ummary shows information about the choosen ship clas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in the define cla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summary shows the following for each ar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the ar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 the army typ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- the army location.  If it is a number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ip transporting the army.  Otherwise, SB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my is on your star base and RBx means that the army is o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shoot.  There are three types of automatic fire availabl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ot from the main menu will cause the computer to assig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all of your available ships.  The targets mus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with at least 1 undamaged module in range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ot will also target the enemy star base if it ca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ly overlay the targets for individual ship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shoot from the main menu again will clear the targ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hips, in effect giving a general "hold your fire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between autoshoot on and autoshoot off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second type of autoshoot occurs at the zoom2 lev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laced over a sector that contains friendly ship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ot then will cause the computer to assign a target for al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at sector.  The third type of autoshoot occurs at the zo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n the cursor is placed over a friendly ship.  Selecting auto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cause the computer to assign a target for just that on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rresponding "hold your fire" toggle at the zoom2 or zo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You must access the fire weapon screen to cancel th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CLASS.  Each player must design his own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lasses consist of at least one module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ules.  The maximum number of any one type of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except for ARM modules.  You can have up to 99 AR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ip class.  Each player can design up to 20 differ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rase or modify a class after you have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the right of the module names in the desig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the current number of that module,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 of that type, and the mass for one module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dule number to add a module of that type to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hift&gt; and the module number to remove that modu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you will be given an opportunity to name your shi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TTRIBUTES.  In addition to the modules number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hip attributes is displayed on the design sh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ize, mass, cost, and maximum acceleration (MA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total number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.  The total mass of the ship.  Each module typ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.  The cost to purchas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.  Battles of Tau Seti conforms to the Newtonian laws of 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s.  Ships require thrust to start them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on.  Once moving, they require thrust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to stop.  A journey from one loc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ccelerating during the fir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and deaccelerating during the second half.  MAX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acceleration that the ship is ab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rectly dependent on the mass of the ship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ENG modules, and th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ip attributes shown on the DESIGN CLAS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hip attributes and information indic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GET SHIP screen and on the zoom3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ositioned over a ship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. 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BLE MODULES.  The number of undamaged modules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This is the speed in location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 The number of armies carried b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is is the direction the ship is mov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This is the distance and bearing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the last friendly ship which you have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ship command.  If the current ship is the first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ed this turn, the distance is to your sta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.  This indicator appears if the ship has no working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G.  This indicator appears if the computer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in danger of leaving the battle area, and th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L.  This indicator appears if the ship is foll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.  This indicator appears if the ship is towing or being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Y.  This indicator appears if the ship is in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hip with at least 1 undamag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N.  This indicator appears if the ship has been give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T.  This indicator appears if the ship has been give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.  This indicator appears if the ship has been give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 in so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.  This indicator appears if the ship has met the repai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n important distinction between a working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amaged module.  Undamaged modules are modu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 Working modules are undamaged modules that operat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undamaged RCT module.  ARM modules are always un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invulnerable.  When you are looking at an enem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number of undamaged modules, but you must us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to determine if the ship has a working reactor.  The 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nd autoshoot options are also based on undamag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B. ZOOM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xamine armies.  If you position the cursor over a sect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air base or your star base and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report detailing all of the armies contained on that repair 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SHOOT.  Gives random firing orders to all friendly ship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C. ZOOM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xamine armies.  This is exactly the same as the examine arm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oom2 screen except that the cursor can be plac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SHOOT.  Gives a random firing order to the select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ET SHIP.  The (G)ET SHIP option is used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nd friendly ships. The (D)ESIGNATE option i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(G)ET SHIP screen while the (O)RDER op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iendly ships in the (G)ET SH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SIGNATE.  This option is available on both the zoom3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ship screen.  Use the (D)ESIGNATE option to mark a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as a target.  Friendly ships are targeted for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. Enemy ships are targeted for boarding and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an designate up to eight targets at a time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reused as often as needed by simply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 with the same number.  For example,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ne enemy ships in range of a group of friendly shi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(D)ESIGNATE command to designate eight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You then order one or more of your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 one or more of the eight designated targe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ranged weapons.  You then (D)ESIGNAT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s target one.  You then give ord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fire at the new target one.  Any weapon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the original target one are still allocated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iginal ship, even though it is not now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XT SHIP.  The (N)EXT SHIP option appears on the zo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on the (G)ET SHIP screen.  Use 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your nex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RDER.  Use the (O)rder command to access a list of or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option appears on the order screen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ligible to carry out the order.  An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(F)ire weapon option appears even if the ship cannot fi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Thus was done because there may b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screen that the player will find useful.  If the shi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s, it can do nothing so the (O)RDER option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SHIP screen.  The order option is available on both the zoom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G)et ship screen.  (O)RDER options include: stop, acce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, join, engage tow, release tow, and fir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. (G)ET SH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EADER.  The (L)EADER option is used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the current ship is following due to a (J)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RDER, (D)ESIGNATE, (N)EXT SHIP.  These options work the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when they appear on the Zoom3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E. (O)R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O)rder brings up a screen divided into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ntrol, weapon control, and towing control.  The (N)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bottom of the screen brings up the next order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my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E-1. NAVIG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navigation control area shows the curren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following options appear if the ship is able to ca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TOP.  This option appears if the ship is moving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gine modules.  A ship under a stop comm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its engines in the direction opposite of its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tops. A ship under a stop command will have the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wn on its shi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CCELERATE.  This option prompts the player for a new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direction.  A Ship can thrust anywher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percent of its MAXA.  Players must enter a two digi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ree digit direction in standard degrees (00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090 is to the right, 180 is down, 270 is left).  A 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 command will have the ACC indicator sh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ummary.  Warning: like most other commands, accelerat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until another command cancels it.  A ship giv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lerate will continue to accelerate until you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, stop or move t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TO.  This option causes the ship to attemp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location under autopilot.  The play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ix digit location number of the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 23 45 67 will cause the ship to move to location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45 of quadrant 23.  A ship under a moveto comman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ove directly towards its target.  Ships will often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, stop, turn around and try again. 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et there, but not necessarily in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You may find it advantageous to orde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ot; and, when it gets close, give it a stop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under a move to command will have the MVT indicato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hi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OIN.  This option appears if there is a targeted friend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locations of the current ship.  Both ship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elocity.  JOIN enables the player to create fleet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ating one of them as the leader.  Other ships the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leader ship through the JOIN command.  Ships join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keep formation with the leader ship when the lead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 When the player presses the (J)oin key, the screen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bible leader ships.  Ships should not be order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has a greater MAXA.  If you do so, the slow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ut of formation during the movement phase. 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be allowed to follow a ship that is foll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Ships can be ordered to drop out of form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m a movement order (such as stop, acceler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).  Ships following another ship are flagged with the 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in the ship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E-2. WEAP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s of the weapon control area show th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(F)IRE WEAPON option is always availabl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the fire weapon screen to appear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eight boxes, one for each target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white, the target number is not used.  If the box i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ed ship is a friendly ship, shown here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re at a friendly ship.  If the box is red, the targe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emy ship out of range.  Targets shown in orange box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you can shoot at: targeted enemy ships in range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ox includes the target number, the number of oper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, and the total number of modules on the target. 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bbreviation also appears for any applicable weapons. 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oxes are four boxes, one for each weapon system.  Each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for the weapon, the number of weapons ready to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rget numbers for any enemy targets in rang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enter the target number for each weap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of a specific type must be allocated against zero or on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5 LRM modules and two enemy 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missile range.  You can elect not to fire any 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lecting target zero), or you can elect to fire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 at either of the two targets.  You cannot elect to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 at one ship and three at the other, or just fire one L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ips.  You may, however, fire LRM at on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apon type at another ship.  Target 9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tar base.  It will appear as an option i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creen when the star base is within range.  Star ba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argeted.  All hits on star bases result in on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may not attack repair bases.  The WPN indica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 summary if the ship has been given an order to fi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E-3. TOW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towing control area shows the current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.  The following options appear if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GAGE TOW.  This option appears if there is an targeted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in 11 locations of the current ship.  You may t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r enemy ships.  Engaging tow on an enemy sh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emy ship to be boarded.  Boarded enemy ship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ships and are transferred to your fleet and placed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aximum number of ships, 100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, 20, the transfer may not be allow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a ship, your ship must be close enough (within 11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velocity to a certain extent (the x and 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be within 11 locations per turn.)  To b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arded, enemy ships must have no working reactors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o not have this restriction.  Once a ship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, its engines cease to function.  The mass of the tow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mass of the towing ship to arrive at a new M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ships.  The towed ship is pulled next to the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uring the movement phase.  The towing ship can tow the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wherever you desire (usually a repair base or star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owing and the towed ships have the TOW indicato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LEASE TOW. This option appears if the current ship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 Only towing ships can release a tow; tow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E-4. AR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control screen shows each slot on the current ship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army, assuming the ship is undamaged.  Each ship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x armies where x is the number of non-armor operable mod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ivided by 10, rounded down.  For example, a ship with 24 non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carry 2 armies and, therefore, two slo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ntrol screen.  Use the arrow keys to select a slot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army and space to unload an army.  Armies will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est empty slot available.  However, just becaus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oesn't mean that two armies can be loaded.  The slo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rmy positions which could exist provided the ship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.  For example, a ship with 24 non-armor modules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maged, would have two slots but only one army c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conditions may occur, however, when the ship takes dam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aded armies.  You can unload from an overloaded slo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an overloaded slot.  To load an army, the ship must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n a sector that contains your star base or a repair base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have an army to load.  Press enter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until you have loaded the desired army.  To unload an arm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ust be in a repair base sector or your star base sector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top to unload an army.  You cannot unload arm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ta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BAT PHASE.  Combat phase occurs after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ders.  One player is randomly picked to shoo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ships fire, then all of the other player's ship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ppears which displays some of the results 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on ships are randomly distributed to operating modules. 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ever damaged.  If a ship carrying one or mor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, the armies are damaged proportional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carrying 1 army and consisting of 10 non-arm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damage to one module, then the army loses 1/10 of its 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carrying armies loses all of its reactors,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bat occurs after ship combat for each repair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pposing armies.  Army combat occurs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ship combat.   E. G. If WAPADOOP's ships fire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APOOP's armies will fire first.  During army combat, each ar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ick an opposing army to shoot at.  Friendly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add laser fire to support ground combat. 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ffective against ships only, so missile fi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upport.  The damage to the enemy army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of its efficiency rating (ER).  The los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of the firing unit, the type of firing unit, and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iendly ships.  If the ER of the enemy unit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is destroyed.  The ER of the firing unit is increased b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ts additi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OVEMENT PHASE.  After combat, ships attempt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ment orders.  Ships which have taken damage may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Ships which leave the battle area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hips end the movement phase in the same location,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n case of a collision, the smaller ship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r ship is damaged by the number of mod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.  If two colliding ships are of the same siz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destroyed.  Leaving the battle area and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s that ships are destroyed.  Ships damaged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game to drift as hulks, limp back to a repai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 towed or board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SOLUTION PHASE.  During the resolution phase, ships are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inforcement units are awarded, armies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s, victory points are displayed, and a sav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BASE OWNERSHIP.  A repair base is considered to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player must have at least 1 army o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re can be no enemy armies o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re can be no enemy ships with working RC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Ships are repair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y must have zer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y must be located in the same sector as the player's star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ector as a repair base ow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re can be no enemy ships with working RC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player must have sufficient RU's remaining.  It costs 2 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air each damag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aired at a rate that is determin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issile ammunition is resupplied during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UNITS.  Players are awarded additional RU'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 always gets 10 R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e gets an additional x RU's for each repair base he ow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120/total number of repai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 gets an additional 1/2 RU for each victory poin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 numbers shown above are multiplied by the RU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ive no additional RU's, set the R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o give twice the number shown above, se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  To give nine times the number, set it to 9.  In a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oth RU parameters are alway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EFFICIENCY UPDATES.  During the resolution phase the efficienc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of all armies is upd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the army is on a ship, its ER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army is on a star base its ER is increased by 1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army is on a repair base and the repair base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(see above), its ER is increased by 1 up to a maximum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army is on a repair base and the repair base is no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, its ER is reduced by 1.  However, i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d below 1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.  To save the game, enter a number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sa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ach shield module has a 30% change that it will inter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laser attack.  However, if it does intercept the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20% chance that it will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human players, each point defense module has a 2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n incoming missile attack.  For a comput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is dependant on the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chance of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9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8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6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4    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         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army combat, the loss of ER that the target tak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fi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* b + c)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= combat rating of firing army (see arm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efficiency rating (ER) of firing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support from friendl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pport = smaller of 600 or 2 * number of SRL modules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10 * number of LRL modules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of operable modules damaged by a G bomb explo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31 - a)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= distance between the ship and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ximum acceleration (MAXA) of a shi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* (b+3) * 6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= the number of working ENG modules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the number entered in the thrust set 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he mas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ACTICS AND HINTS.  Do not read this sec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 discover the best tactics on your ow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more enjoyable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IZES.  The controversy over the comparative mer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mall ships versus a few large ships has been ar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theorists for years.  Both options have thei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ps are more survivable.  They can take sever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keep firing.  In a fight between one 30-modu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10-module ships, I have found that the 30 modu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s.  However, three small ships will repai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one (since the repair rules function by shi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).  Also, smaller ships can be split up and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a.   Small ships with a healthy number number of LRM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p offensive force. Small ships also help to divide the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 You should have both small and large ships in your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pproach the 100 ship limit, you may have to start 'throwing a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all ships by sending them towards the enemy star base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rge, expens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.  I have found towing disabled friendly ships and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nemy ships to be a very important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sign a TUG class of ship th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RCT, 5 or more ENG, and maybe 1 SCN.  Keep the tu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s way.  Let them follow your fleets into battle an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abled ships.  A small investment in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an repay itself many times over.  Tugs with scan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uble as scouts.  An early scouting repor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t up your defense or offense.  A friendly shi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air sector can reach out and pull another sh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y engaging tow.  This is a handy way of repair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ast.  Conservation of momentum is not maintain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ngages tow on another.  Thus towing becomes a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or subtracting velocity.  For example,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1 locations per turn can always be immediate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ationary ship within tow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.  You do not need to be stopped to engage the autopi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 is moving in the wrong direction, it will come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fore moving towards its destination.  If your ship is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and you decide to send it in another direc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 to manually steer it towards the target via ACC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the autopilot via a MVT command.  The autopilot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ll with small MAXA's (under 0.5).  In those situ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it out with ACC commands until it gets mov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the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Long range missiles are your most importa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wice the range and hitting power of the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heir major disadvantage is that you only get two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dule.  You should always think about reloading at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s soon as you have fired LRM.  Try not to w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ing too many at any one ship.  Short range lasers are so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ant to consider using them as filler, bul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esigns and helping to protect other modules, much like AR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HOOT.  Be careful when using these option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ing ammunition.  The autoshoot logic is fairly un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end up firing at ships you know are alread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 can see no reason to give any ship more than 1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would put scanners only on about half of 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can see an enemy ship if the enemy ship is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iendly ship.  It doesn't need to scan i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s, repair bases, and friendly ship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Point defense module and shield modules are both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them on all but the smallest ships.  ARM module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pensive.  Design your classes so that ships which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gether have similar MAXA. Use more RCT modules in bi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BASES.  Since you get extra RU's for each hit on a sta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o your advantage to go for early victory poin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lose several ships in doing so. 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keep a portion of your fleet close to your st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several thousand RU's in reserve instead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efense fleet 10-30 locations in front of you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 that you can fire on incoming ships befo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RM range of your star base.  Watch for enemy ships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sides.  Be sure to repair and resupply your hom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  It is often to your advantage to have a smal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bat.  Then disabled ships are left in the are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are easily towed to repair sectors.   The b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is at zero velocity inside of a repair sect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lose the battle, you may want a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emy will have a hard time boarding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aster a ship is going, the harder it i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.  You may want to steer your ships directly 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in the hope that it will collide with an enemy shi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Collisions are not infrequent, even with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 million locations.  If a ship is repaired and re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ove it out of the repair sector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Tightly packed formations are, of cours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 Heavy regulars may look like the best 'bang for the bu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5 times the hitting power of militia but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as much.  However, they get no defensive bonus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ust as fast as militia.  But if you build just militi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100 army limit.  So I have yet to figure 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BOMBS.  G Bombs can be thought of as a cross betwee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re ship.  As a defensive weapon, you can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predicted path of attack, much like a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ffensive weapon, you can launch them at a group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G Bombs are dangerous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away from friendly ships.  An exploding G Bo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group of friendly ships would be disastrou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engines, they must be towed everywhere.  Only LR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afely disarm a G Bomb.  Here is one possible tactic: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at a group of enemy ships in three waves.  Pu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ps with many ARM modules in the first wave.  The enemy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use most of their LRM on the first wave.  Put one or more 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wave.  They should follow close enoug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o that the enemy has not had a change to replenish 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issiles.  If so, the G Bombs should be able to get with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where they will do a lot of damage when they expl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ve should consist of enough ships to clean up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third wave follows far enough behind the 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ill be caught in the blast.  A three layer defen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.  I know the intructions sound complicated and confu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creens are self explanatory.  Once you start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s and the commands I am sure that things will beg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e.  If you get stuck in a screen, usually space bar,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will return 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