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ss Cl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s Class distribution diskette contains a compressed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omplete operating instructions for the game.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t the DOS prompt type BCDOC then press the ENTER key.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you have the Bass Class distribution diskett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A menu will appear tha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npack the manual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Prin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can the manual for a topic,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ss Class, use the registration form at the end of the BCLA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, run the BCDOC program as described above and select item 3.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nd send it along with your cash, check, or money order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.S. fund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 is not the latest. If the version they have is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ir name to my list of people to whom I owe an updat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is released, these people will automatically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so entitled to a FREE CompuServe IntroPa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estion and answer file on the disk. It's called 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more common questions and problem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regarding Bass Class. If you have trouble, please consul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LASS.DOC (you HAVE printed haven't you?) file and the Q&amp;A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or writing. I've found that almost all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in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'll also find a file called ORDERFRM.TXT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of my other ShareWare programs. You can als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order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contains a batch file that will make installing Bass Cla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easy for you. To install the game, insert the Bass Clas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: floppy drive and type A:BCINSTAL C: &lt;then press 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Bass Class on a drive other than C:, substitut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e C: in the above example. If you already hav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ass Class installed, you will have the opportunity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SH and BIG STRINGER records for us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you'll enjoy Bass Class enough to support my eff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