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RRACUDA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 :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 :  UPGRADE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new graphics added t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new graphics added to glob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rov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submarine movemen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diver graphics and movemen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chang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added new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