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A N D I T S !  2.00</w:t>
        <w:tab/>
        <w:tab/>
        <w:tab/>
        <w:t>8-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ab/>
        <w:tab/>
        <w:tab/>
        <w:tab/>
        <w:tab/>
        <w:t xml:space="preserve">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mportant note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play bandits!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scellaneous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tributing bandits!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mportan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game doesn't have a version number that is 2.00 or high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AD version (you can see the version number on the fir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). Try to find a goo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game, you need at least an AT 286 and an E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play bandit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 to play bandits! can be foun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option at the main menu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like the current highscore-table,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s!.hsc; the default table will then be put in bandits!.h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 M.G.V. Productions hope that you enjoy this game. For so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amiliar to a game called bandits on the C64. That's r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r (but tougher to play) version of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lowest machine this game has been tested on is a 286, 12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is a 486DX, 33 Mhz machine. So, if you have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we don't know how (and if) this game will work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rk on a faster machine than the 486. By the wa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warranty about the game;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know if you like this game.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to the (e-mail) address below. Also, we like to k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gets to the highest level. If you intend to report thi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this), please mention the leve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in your mail (See the respond.frm file). Our guess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about 6 months to reach that highest level ! (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'till now (8-9-'92) is: 394705 and was scored by Quido V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, so if you like this game and/or gonna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ay for it. Send 5 US dollars (postage and shipp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ice) or worth the same amount in your own curr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You can also send a cheque of the mention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the name (and addres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valid at least until January 1993): mgvalen@cs.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  <w:tab/>
        <w:tab/>
        <w:t>M. 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  <w:tab/>
        <w:t>Rietwijkeroordweg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de: </w:t>
        <w:tab/>
        <w:t xml:space="preserve">1432 J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</w:t>
        <w:tab/>
        <w:tab/>
        <w:t>Aals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</w:t>
        <w:tab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V :   for programming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do V :   my main (not 100% full-proof) tes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 v. B : my almost main tes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 :  for complaining this game can't be played on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E :   for the technical support and testing the game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 has got an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game,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    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ndits!.exe</w:t>
        <w:tab/>
        <w:tab/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ndits!.doc</w:t>
        <w:tab/>
        <w:tab/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ndits!.hsc (optional)</w:t>
        <w:tab/>
        <w:t>the high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