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the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pare yourself for an exciting tri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world. Europe, Asia, Landmarks, Mou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ities &amp; Towns, Islands, Capitals, Rul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America, South Pacific, Rulers,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ods, South America, &amp; Bodies of wa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e yourself for an exciting trip when you play a game of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rivia! We'll take you from the highest peaks of Switzerl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s of the Sahara; from the islands off Denmark to small-town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trivia unearths facts no matter where they're found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frican jungles and the cities of Europe, discovering more the fa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ies Include: Europe, Asia, Cities &amp; Towns, Landmarks, Foods, Is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dies of Water, Mountains, Capitals, North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Pacific, Rulers, Africa,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