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DOS QUIZ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What is Advanced DOS Qui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Running Advanced DOS 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Advanced DOS Quiz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Registration Info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ADVANCED DOS QUI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thought that DOS Quiz was hard, just give Advanced DOS Quiz (ADQ)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!  If you thought that DOS Quiz was easy, then try out the questions in AD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e your 100% score turn into a 50% sc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DOS Quiz, ADQ is quick and easy way to use.  It can be used to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on their knowledge of very advanced DOS commands.  ADQ is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n on a DOS computer, and is completely self-contained.  It takes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a series of 20 questions, asking the user to perform unusual, diffic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rcane tasks in DOS.  Unlike DOS Quiz, all 20 questions in ADQ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ized as Adv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ADQ, a score screen is displayed, which shows a lis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questions asked, what the main concept of each question wa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the user answered the question correctly or not.  The nu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age correct of the all questions asked is also displayed. 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the chance to save a scoresheet to a file or to a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Q is probably too advanced to be use as a test in an office enviro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 if a position requires a high degree of DOS skill, this may be 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cket.  Otherwise, ADQ should be used as a test of your total DOS knowled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 a tutor for some of DOS's more obscure commands.  As with DOS Quiz, AD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many different syntactical uses of each command and may teach you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s of doing old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t does not cover all switches of all commands.  There are,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, only 20 questions.  So if a particular command piques your interest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OS manual or on-line help (DOS 5.0 and above) for more on tha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DVANCED DOS 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DQ is really quite simple - all you need to do is type ADQ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prompt and away you go.  The program is completely self-contained, s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ide files are needed.  The program is small, so it will run on nearl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machi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DOS Quiz, ADQ works with either a color or monochrom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 will try to use color first and will jump down to monochrome if col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vailable.  Monochrome monitors that emulate color monitors (such as b/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) will work fine in color mode.  The use of color in the program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pt to a minimum to allow usage on a wide range of computers.  If ADQ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choose the monochrome mode and you wish to force it into monochrome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ou do not care for ADQ's color scheme, type "adq /m"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on color systems, /m will only work if your video adapt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e monocrome (for example, most CGA cards cann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s of Version 1.1, ADQ detects if you are using EGA 43-line mo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 50-line mode before starting up.  Though DOSQUIZ uses 25-line mod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mode you started ADQ in will be reset when you le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yping in ADQ, an intro screen will appear.  After pressing any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requested, the user will be prompted for his or her name and Social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.  This is for score-sheet identification purposes.  The user is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y his or her entry.  An instruction screen will then appear.  After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ructions and pressing any key, the quiz be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finishing 20 questions, the score screen will appear. 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are active here.  F1 will print a scoresheet out on a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in port LPT1.  F2 will prompt you for a filename to save a sco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et to (with the user's input name as the default filename).  If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exists, you will be given a chance to change your choice.  F3 qui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 screen and the user will be asked if the quiz is to be taken agai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Yes or No question.  If Yes, the screen will go back to the Name/SS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If No, then ADQ will return control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F1 and the printer is not ready to print for some reason, AD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ert you to the problem and ask you to try again.  Note that on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, if the printer is attached properly but turned off, no erro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know the answer to a question, you can either guess or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skip answering.  ADQ will mark the question as being in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ed and move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DOS QUIZ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listing of all questions asked in ADQ, and their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s.  Note that though the "correct" answers are all presented h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case, all variations of upper and lower case are valid, as in DOS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that though they are not listed as valid responses, spaces are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switches.  For example, CHKDSK/V is the same as CHKDSK /V.  No spa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, either, when redirection is used, though not all of these respo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sted.  The following two commands are the same: DEBUG&lt;TEST.SC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 &lt; TEST.SCR.  ADQ recognizes all such combi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Transfer system files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be asked to type a command that will transfer the syste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urrent hard disk to the diskette in drive A.  Though not mentio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iz, these files are the hidden files IO.SYS and MSDOS.SY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COM.  This command is usually used to create a bootable diskett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skette has been formatted.  As of DOS Version 5.0, the system file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be contiguous files and they do not have to be at the fron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physically.  Previous versions, however, do have these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y require you to delete files from the diskette before SYS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.  The valid answ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 A:    SYS C: A:      SYS \ A:       SYS C:\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Use CHKDSK to show all files on drive, plu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be asked to type the command that will show all fil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, report disk usage, and report memory usage.  CHKDSK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ely useful command for checking the integrity of their hard driv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s.  For many pre-DOS 5.0 users, it is also the only way to find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uch memory is available.  The valid respons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DSK /V      CHKDSK /V C:   CHKDSK /V C:\       CHKDSK C: 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DSK C:\ /V  CHKDSK /V \    CHKDSK \ 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\ is given as part of any command, the CHKDSK command will print "Fil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" at the end of the listing - ADQ will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Use ECHO to dial a phone number with a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be told to assume that there is a modem installed as COM1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will be told to use the ECHO command and the Hayes-compatible AT comm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o dial the number 555-1212.  This method of communicating with you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quick and easy way to create an autodialer.  Placed in a batch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nches for different command line input, the number of phone number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autodial with commands such as this are almost unlimited.  The val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ATDT5551212 &gt; COM1       ECHO ATDT 5551212 &gt; CO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ATDT5551212 &gt; COM1:      ECHO ATDT 5551212 &gt; COM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the ATDP command may be used in place of ATDT, for use with pul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ing.  Also, a dash (-) may be placed in between the 555 and the 12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Delete all two-character files with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be placed in the C:\QUIZ directory and be asked to use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and wildcards to delete all files that have a two-letter filenam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obably one of the easier questions in ADQ.  Understanding DOS's u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rds is required learning if you want to become a DOS poweruser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charracters can do in one command what could take literally hundr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mmands typed in on the command line.  Valid respons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??         DEL .\??       DEL ..\QUIZ\??      DEL \QUIZ\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the ERASE command may replace the DE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Use LABEL or VOL to show volum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be asked to type the command that will allow them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label of the current drive (C).  The user is warned not to use the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to accomplish this task.  That would be too easy.  The user is also t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o try to change the volume label.  Valid respons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        LABEL C:       VOL       VOL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ce between the LABEL command and the VOL command is that th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automatically asks you for a new volume label, whereas VOL merely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e volume label.  By passing LABEL a new volume label, the label i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prompting.  As ADQ uses DOS 5.0 responses, it will show th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 number as well.  This will not happen on all versions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Use COPY to combine two files in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be asked to join the files FILE1.DOC and FILE2.DOC into on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tled FILE3.DOC, using the COPY command.  The user is advised that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l in or to be in the current directory, C:\QUIZ, and is warned no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pathnames in the command.  The reason that pathnames are not used 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overwhelming number of possible valid responses to check fo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names are permitted.  For ADQ's purposes, the following is the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FILE1.DOC+FILE2.DOC FILE3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ADQ will allow a space on either or both sides of the + sign. 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it does not explicitly state which file's contents are to be firs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file, placing FILE2.DOC before FILE1.DOC in the above answer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Create a COM file with DEBUG and re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be told to type in the command that will redirect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TEST.SCR in the C:\QUIZ directory to the DEBUG command. 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ed not to use the TYPE command.  Knowing how to use this command is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if you read a lot of computer magazines that provide free program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 of DEBUG scripts.  Some very useful utilities come from those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respons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 &lt; TEST.SCR              DEBUG &lt; .\TEST.SC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 &lt; ..\QUIZ\TEST.SCR      DEBUG &lt; \QUIZ\TEST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OS, the command TYPE TEST.SCR | DEBUG has the same effect, but this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not intended to be a test of the use of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Use FIND to find strings in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find the string "DOS QUIZ" in the file TEST.DOC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, C:\QUIZ.  The user is warned not to use redirec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 The following are valid respo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"DOS QUIZ" TEST.DOC           FIND "DOS QUIZ" .\TE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"DOS QUIZ" ..\QUIZ\TEST.DOC   FIND "DOS QUIZ" \QUIZ\TE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redirection, the following command would be vali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EST.DOC | FIND "DOS QUI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ith question 7, however, this question is not a test of the use of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Show files in a directory with DIR and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relatively simple command, the user is asked to show all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, C:\QUIZ, that have the letter D as the first letter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and extension.  The user is warned not to use a pathname,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 stated in question 6.  The following are valid respo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D*.D*      DIR D???????.D*     DIR D*.D??     DIR D???????.D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Make a file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make the file TEST.DOC in the current directory, C:\QUIZ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-only file.  Use this command to protect a file from unwanted 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eletion.  Although any user with much DOS savvy knows how to us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and could remove the read-only flag, this will prevent most casual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at bay.  Valid answ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 +R TEST.DOC            ATTRIB +R .\TE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 +R ..\QUIZ\TEST.DOC    ATTRIB +R \QUIZ\TE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+R may also be placed after the filenam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Set the baud rate of a CO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told to set the baud rate of COM1 to 9600.  This is just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different ways to use the MODE command.  It would probably be well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hile to learn all of MODE's options.  You may be surprised at w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do.  The following are valid respo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COM1 96             MODE COM1 9600           MODE COM1 BAUD=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COM1 BAUD=9600      MODE COM1: 96            MODE COM1: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COM1: BAUD=96       MODE COM1: BAUD=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 Copy changed files and update archiv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type in the command that will copy all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C:\QUIZ, with a .DOC extension to the diskette in drive A, bu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files that have their archive bit set.  At the same time, the archiv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be reset if the file is copied successfully.  This command is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ing incremental backups or as part of a complete backup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 file has been backed up, its archive bit is reset, telling XCOP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p over the file the next time it hits it.  The next time the file is a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way, the archive bit is set, and it will be caught by XCOPY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The following responses are val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OPY /M *.DOC A:             XCOPY /M .\*.DOC 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OPY /M ..\QUIZ\*.DOC A:     XCOPY /M \QUIZ\*.DOC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M switch may be located either after the XCOPY, the *.DOC, or th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f the response and still be considered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 Sort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sort the file FILE1.DOC, placing the sorted data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ILE2.DOC, both of which are in the current directory, C:\QUIZ. 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arned not to use the TYPE command.  The following are val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&lt; FILE1.DOC &gt; FILE2.DOC       SORT &gt; FILE2.DOC &lt; FILE1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TYPE command, the following would be val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FILE1.DOC | SORT &gt; FILE2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as stated in previous questions, this is not a test of the usa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comman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 Print out a file to the default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the COPY command to send the file TEST.DOC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C:\QUIZ, to the standard parallel printer port.  The following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answ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EST.DOC PRN             COPY TEST.DOC P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EST.DOC LPT1            COPY TEST.DOC LPT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.\TEST.DOC PRN           COPY .\TEST.DOC P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.\TEST.DOC LPT1          COPY .\TEST.DOC LPT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..\QUIZ\TEST.DOC PRN     COPY ..\QUIZ\TEST.DOC P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..\QUIZ\TEST.DOC LPT1    COPY ..\QUIZ\TEST.DOC LPT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\QUIZ\TEST.DOC PRN       COPY \QUIZ\TEST.DOC P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\QUIZ\TEST.DOC LPT1      COPY \QUIZ\TEST.DOC LPT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YI, the TYPE command could be used in the following manner for the same 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EST.DOC |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  View a file one screen at a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no warnings against using TYPE!  The user is asked to use DO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display the file TEST.DOC in the current directory, C:\QUIZ,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one screen at a time.  The following are val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&lt; TEST.DOC               MORE &lt; .\TE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&lt; ..\QUIZ\TEST.DOC       MORE &lt; \QUIZ\TE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EST.DOC | MORE          TYPE .\TEST.DOC |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.\QUIZ\TEST.DOC | MORE   TYPE \QUIZ\TEST.DOC |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  Create a file from the keyboard and screen (C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told to type the command that will allow the user to cre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.BAT in the current directory, C:\QUIZ.  This type of command is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for creating notes or short batch files.  The main drawback to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commands below is that you arew restricted to editing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nly, and then only with backspace.  The following responses are val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ON TEST.BAT             COPY CON .\TES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ON ..\QUIZ\TEST.BAT     COPY CON \QUIZ\TES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CON &gt; TEST.BAT           TYPE CON &gt; .\TES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CON &gt; ..\QUIZ\TEST.BAT   TYPE CON &gt; \QUIZ\TES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above instances of CON may be replaced by CON: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  Call a batch file from within anothe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type the command that will allow the batch file GO.B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alled by the batch file being created by a COPY CON type command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.BAT has completed, it should return control to the calling batch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is told to assume that GO.BAT is in a directory in the PATH variab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pt behind this question is that as a default, when running a batch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thin another batch file, control goes to that second batch file and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at batch file ends.  Using one of these commands (COMMAND /C in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, CALL in 3.3+), the second batch file will execute, and when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, the remainder of the orginal batch file will complete. 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val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O.BAT         COMMAND /C GO.BAT        COMMAND /CGO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O             COMMAND /C GO            COMMAND /C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  Delete files with pro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be asked to type the command that will delete all .DOC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rectory, C:\QUIZ. However, the command should prompt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performing the deletion.  The valid answ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*.DOC /P             DEL .\*.DOC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..\QUIZ\*.DOC /P     DEL \QUIZ\*.DOC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RASE command may replace the DEL command.  The /P MUST be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 Note that the /P switch is new as of DOS 4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.  Make a logical drive out of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make the directory C:\QUIZ into a logical drive named 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run the command from C:\.  Computers that have multiple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use this command, having SUBST'ed drive letters for directorie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's files, like E: for \KAREN and F: for \CHRIS.  The user can ge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listing by typing in his or her drive letter.  See your DO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example uses and warnings.  The following are val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 D: \QUIZ      SUBST D: QUIZ       SUBST D: C:\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.  Reset the DOS PATH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clear the search-path setting.  Once one of thes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un, DOS will look for programs in your current working directory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val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;          PATH ;           PATH=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DOS QUIZ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 is shareware, and I retain all copyrights to the program.  If you u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ADQ, I request that you donate $15 to continue to use it.  If you do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send a diskette (5 or 3 Double or High density), I will include any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ADQ, as well as any bonus utilities I have written at that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close an extra $1 to cover postage, and be sure to enclo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a customized version of ADQ, the cost is $100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one license for the customized product.  Please contact me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 o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s are available at huge discounts.  See the file PRICE.L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DISCOUNT FOR USERS OF DOS5QUIZ AND/OR DOS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Quiz, as mentioned in the introduction, is the basis for the DOSQuiz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5Quiz is a DOSQuiz specially designed to test your DOS 5.0 knowled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become part of the DOS Quiz family by registering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of the DOS Quiz programs, you will be getting some great training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ing tools at a great price.  Any two DOS Quiz programs may be regis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$20 (a savings of $10), all three for $25 (a savings of $20). 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and postage charges outlined above apply.  See the enclos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.LST for and invoice and other ordering info.  The latest versio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DOS Quiz products can be downloaded from the IBMAPP forum on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ve M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 1 Box 3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ksboro, VT  05487-970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me on CompuServe.....: 73720,3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me on America On-Line: M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for ordering/support....: (802) 453-52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fax capability at the above number for orders, but you must call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ve my fax set up before faxing (it is a card and shares the li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answering mach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Q PROGRAM AND THIS MANUAL ARE COPYRIGHTED DOCUMENTS.  THE OW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GIVES OTHERS PERMISSION TO DISTRIBUTE UNALTERED COPIES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CUMENTATION TO OTHER INTERESTED PARTIES.  THIS PROGRAM IS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.  IF YOU USE ADQ, PLEASE PAY THE REGISTRATION FEE.  IT WILL E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D GROWTH OF THE PROGRAM FOR ALL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Q AND DOCUMENTATION COPYRIGHT (C) 1991, 1992 BY STEVE M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with screen printouts, if possible.  PsL cannot debu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ver the telephone, though we can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the PsL are updated  monthly, 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directly from the PsL, you should be awa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is set may no longer be the current versions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got this disk from another vendor and are having pr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ms,  be aware that  some files may have become co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 by that vendor. Get a current, working disk from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4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/Visa/AmEx/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of U.S. or in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r gener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1-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