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Name:  A.C. Rou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r      Rich Talc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rby Ct 06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red BBS Filename : acrlt.zip (or 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: IBM Pc, XT, AT, PS/2 or compatible with 300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, Hercules, Hi Res EGA or Better, and DOS 2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A program designed to instruct play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roulette.  This game offers excellent graphics with a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layout.  Help screens that provide a detailed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dividual bet, along with realistic chip placement when the b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.  File save/restore capabilities and Pull down men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 odds and house advantages of each w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s users may freely copy this disk and shar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an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profit groups (including user groups and BBSs)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disk.  A Fee of no more than $5 may be charged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pying costs.  If the files on the disks have dates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old, I request that you contact me for a free upgr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distributors and dealers must have written permiss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copies of this disk.  When you contact me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copy of the latest version and you will be placed on my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receive updates as they are released.  Disk distribu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no more than $10 per disk for copies of this software.  If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distributor, you supply copies to other resellers,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to the user may not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distributing copies of this software, whether for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 a non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on each disk may not be modified or adap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provided on the disk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or groups of files may not be sol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may be added and this software may be combin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th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may not be represented as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the shareware concept must be explained in any 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hat includes this software and on any packaging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immediately stop selling/distributing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pon notice from the Author Rich Talc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Ge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Notice of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Discounts on A.C. C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Dumb and Smart Craps Program (If the user orders A.C. Crap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