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"5 ball Juggler"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"5 ball Juggler" is supplied as is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ny purpose.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direct or consequential, which may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5 ball Juggl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