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lfe zu 3D-M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D-Miner  ist eine neue Variante des bekannten Miner-Spiels und biete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weiterung auf 3 Dimensionen mehr Spiel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des Spiels ist es, die durch Steine versteckten Minen durch log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zu finden, als solche zu markieren und m�glichst schnell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Steine aufzu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linken  Maustaste wird ein Stein aufgedeckt, mit der rechten al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t  einem Totenkopf) markiert. Nach dem Aufdecken bzw. Entfernen ein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entweder  eine  Zahl  oder ein leeres Feld oder eine versteckte Min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ein. Beim Aufdecken einer Mine tritt man sozusagen auf sie, das 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 zeigt  an,  wieviele Minen in der Umgebung des Feldes sind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 Minen, die sich 1 K�stchen senkrecht, waagerecht und diagonal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entfernt  befinden  gez�hlt. Auch die auf der Ebene dar�ber und da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ist es ein "3D"-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reies  Feld bedeutet, da� sich keine Mine in der n�chsten Umgebung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deshalb werden alle umliegenden Felder direkt aufgede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logische  �berlegungen sind die Positionen der Minen zu bestimm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.  Eine  Markierung  bedeutet nicht, da� dort unbedingt eine Min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sondern ist eine Hilfestellung um nicht auf eine Mine zu "tre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as  Spiel  zu  gewinnen,  m�ssen alle Minen RICHTIG markiert sei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 Steine aufgedeck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