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Thank You For Downloading Zeek's BlackJack!!!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rry guys, this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Basic 4.5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R. Geldreich)  have included the full source code for this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find out how many days are between two dates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 "JulianDate" and "Instructions". The 3-D graphics were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QB programs-If your interested in 3-D animation in QB drop m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et them to you(my address is in the game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. The stick figure letters were made with the "DRA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be rotated and scaled. They can be made thick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 See th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Rich Geldreich, 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Lee Cooper, Age 16 &amp; Tom Gettings 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By Jamie Williams, Age 15 &amp; Lee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no error trapping subroutines in this game. (The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are disk related and video problems. Both are fatal to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sults in this game may offense some people. Well, tha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are for,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e may be contact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City, New Jersey 08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09)-456-0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hope you enjoy this game. We worked for many nights to make Z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reality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