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SCHREIBUNG  ZAHLEN-KNIBBEL  V1.5    SHAREWARE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Lademann  Feldstr.18  8520 Erlangen  Tel.:(09131)20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- Hard- &amp; Soft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Warum KNIBBEL.EX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Allgemeine Beschreibung von KNIB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allation von KNIB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Rechtliches (mu� leider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Schlu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-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Hard- &amp; Software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Kompatibler XT-AT-386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loppylaufwerk 360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estplatte zu empfe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kules - oder EGA/VGA -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e Darstellung bei einer EGA/VGA ist sehr viel b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icherausbau min.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DOS Betriebssystem ab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arum KNIBBEL.EX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meiner Arbeitsst�tte hatten sich zwei meiner Kol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henlernprogramme f�r Ihren Kinder gekauf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xShareware und 1xProfessio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r waren Sie damit nicht sehr zufrie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tor dachte sich, nach Einblick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 nicht so guten Qualit�ten der beiden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twas machst du doch a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 ja und so entstand dann ZAHLEN-KNIB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gemeine Beschreibung von KNIB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r Er�ffnung erscheint ein h�bsches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iner kleinen Melo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ruck einer Taste gelangt man in ein Form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m beide Spieler ihre Vornamen ein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�r jeden Spieler getrennt die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wierigkeitsstuf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st auch ein spielerischer "Wettkamp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rer Tochter in der 3 Klasse mit Ihrem 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5.Klasse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 Schwierigkeitsstufe sind hier die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hlen, bezogen auf die Aufgaben und da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u versteh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Voreinstellwert ist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Bereich erstreckt sich von 1 bis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Voreinstellwert kann hier,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beiden Bereichsgrenzen, beliebig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Voreinstellwert kann bei den L�sunge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erschritten werden, da so eine Rechnen im Grenz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F�higkeiten des Spielers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geschlossen werden die vier Dialogbox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ruck der Taste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befinden Sie sich im eigentlichen Aufgabenform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sollte, f�r jeden Spieler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ine Additions-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ine Subtraktions-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ine Multiplikations-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nd eine Divisionsaufgabe 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st erfolgreich 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L�sungen werden in den daf�r vorgesehenen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gegeben und immer mit der Taste &lt;RET&gt;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l�sen der letzten Aufgabe verweilt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h eine Weile, solange bis abermals die Taste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k�nnen also alle Aufgaben noch einmal in Ruhe an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en Sieger ert�nt nun eine Melodie und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h�bsche 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den Verlierer ert�nt nur eine kurze Tonfolg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d, das zur Besserung anr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einem Unentschieden erscheint eine Waage und es e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hier eine flotte Melo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Vollversion sehen Sie nat�rlich viel mehr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Sie h�ren auch sehr viele neue Melod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ird erreicht, das das Spiel nicht so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weilig wird. Es soll ja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letzten Bild werden, wie in der Schule �blich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ch gel�sten Aufgaben noch einmal mit den ei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den richtigen L�sung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ein oder haben beide Spieler Ihre Aufgaben richtig 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rscheint keine Korrektur, sondern nur eine Mittei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n gehts nach einem Tastendruck wieder mit neuen Aufgab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bet�tigen der Taste &lt;ESC&gt; kann KNIBBEL.EXE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 Druck der Funktionstaste &lt;F1&gt; kann eine neu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Maximalzahl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ation von KNIB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k�nnen KNIBBEL.EXE ganz normal dur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namens und Druck der Eingabetaste &lt;RET&gt;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tzer einer Herkuleskarte m�ssen vorh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HERC.CO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 ist eine Speicherresidente Graphik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Ihre Herkules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 ben�tigt ca.6KB an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 k�nnen KNIBBEL.EXE allerdings auch aus dem Men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MENU.EXE hera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zu lesen Sie bitte die Dokumentation von KNI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BBEL.EXE wurde mit viel Sorgfalt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etwaige Sch�den an der Systemumgebung 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 keine Gew�hrleistung �bernommen werd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 zu keiner Zeit die eventuell nicht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oder die Softwareausstattung des Anwenders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ch eingehender Pr�fung durch den Autor, an einer breit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 und Softwarebasis (Vielen Dank den geduldigen Testern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d solche F�lle jedoch weder zu erwarten,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mals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BBEL.EXE ist kein PUPLIC DOM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l�ngerfristiger Nutzung d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ssen Sie sich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kostet nicht sehr viel und verhilft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vielen Vorteilen (siehe Programm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d�rfen keine Ver�nderungen an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am Programmcode von KNIBB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IHERC.COM ist die Speicherresidente Herkulesgraph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ung MSHERC.COM aus de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Basic 4.5 Entwicklungs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chlu�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ch w�nsche Ihnen viel Spa� mit ZAHLEN-KNIBBEL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�rlich auch mit dem Men�system KNI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Autor erlernte bei einer gro�en Elektrofirm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uf des Feinger�teelektroni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ch wurde er in die Abteilung rechnergest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iterplattenentflechtung be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ist er heute noch t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ieser Zeit bildete sich der Entschlu� he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was gegen den Wissensdurst zu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gann er in einer Fachschu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j�hrigen Abendlehrgang, der d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atlich gepr�fter Elektrotechniker zum Ab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n beendete er mit einem guten Abschlu�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werpunkt Datenverarbeitungstec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kahm auch der Spa� zum Program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entstanden als Erstlingswerk folgend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ZAHLEN-KNIBBEL (P�dagogisch sinnvolles Rechen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IMENU        (Die Startup-Oberfl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IBEEND       (Der Menupunktl�ckenf�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NOBEL         (Kostenlose Beigabe f�r die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KINSTALL       (Installations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tere Programme werden folge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