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ESCHREIBUNG  KNIMENU.EXE  V1.0       SHAREWARE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mas Lademann  Feldstr.18  8520 Erlangen  Tel.:(09131)209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bers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- Hard- &amp; Software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- Warum KNIMENU.EX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- Allgemeine Beschreibung von KNI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- Installation von KNI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- Rechtliches (mu� leider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- Schlu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-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 Hard- &amp; Software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BM Kompatibler XT-AT-386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loppylaufwerk 360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estplatte zu empfe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rkules - oder EGA/VGA -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e Darstellung bei einer EGA/VGA ist sehr viel be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icherausbau min.51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 DOS Betriebssystem ab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arum KNIMENU.EX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kennen das Problem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hr Kind, Ihre Kinder sollten auch in Ihrer Ab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BBEL spie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haben aber Sorge um Ihre wertvollen Datenbest�n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DELETE-Befehl da, ein DELETE-Befehl dort und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d die Daten weg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wird Ihrem Kind, Ihren Kindern verboten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wesenheit den Rechner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entlich w�hre dies nicht notwendig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ist sogar sehr bedauerli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N  NICHT  MEHR 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  GIBT   KNIMENU.EXE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llgemeine Beschreibung von KNI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schreiben KNIMENU.EXE an das Ende Ihrer Startup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n wird nach jedem booten Ihres Rechner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MENU.EXE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MENU.EXE kann nicht durch  &lt;CTRL&gt; C oder �hn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det werd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 gibt es dann folgende drei Men�punk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KNIBBEL    (spie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PASSWORD   (Password-Ebene f�r den der das Password ke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BEENDEN    (hier wird z.B,: Ihre Festplatte gepar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s beigelegte Programm KNIBBEND.EXE aufgeru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folgenden Kapitel wird die Installation von KNI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ehend mit Beispie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nstallation von KNI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benutzen KINSTALL.EXE und die Installa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hnen das Programmpaket automatisch auf Ihr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richten, oder Sie f�hren die Installation manuell 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lte aus irgendeinem Grund eine automatisc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m�glich sein, oder Sie m�chten wissen was da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hl installiert wird, so lesen Sie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f�hrungen ausf�hrlich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folgenden sind, bei abweichender Harwarek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gende Schl�sselw�rter zu erkl�r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                -&gt; vorgeschlagenes Quell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                -&gt; vorgeschlagenes Ziel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KNIBBEL\          -&gt; vorgeschlagener Verzeichni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OS\ und \SYSTEM\ -&gt; vorgeschlagener Verzeichnisna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S-Betriebs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k�nnen diese also auch durch B:, C:, D:,...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zeichnisnamen durch andere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te befolgen Sie nun nachstehend beschriebene Arbeitsschrit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MD C:\KNIB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OPY A:*.* C:\KNIBBEL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Sie �ffnen, mit einem Editor, die Startupdatei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 tragen an ihrem Ende folgende Anweisungen e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KNIB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I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Sie �ffnen, mit einem Editor, im Verzeichnis  C:\KNIB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 Datei KNIMENU.DAT und sehen nun folgende drei Befehlszeil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IB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IBE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 der ersten Zeile tragen Sie den Programmnam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IB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sitzen Sie jedoch eine Herkuleskarte, so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gendes schrei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IHERC KNIB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IHERC.COM ist eine Speicherresidente Herkulesgraphi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erst�tzungs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hne diese wird KNIBBEL.EXE auf Ihrer Herkuleskar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ufen. Es wird ca. 6kB Speicherplatz 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s KNIMENU.EXE heraus gestartet ca.30kb Speicherplatz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 der zweiten Zeile tragen Sie Ihr maximal 8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ges Password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tte denken Sie sich da etwas sehr pers�nliches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nn das Password sollte nur Ihnen bekannt s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O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 der dritten Zeile schreiben Sie entweder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hres Festplattenparkprogrammes und den Befehl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falls Sie Ihre Festplatte nicht parken 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nz einfach KNIBEEN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IBEEND.EXE ist sch�n anzuschauen und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ch  &lt;CTRL&gt; C  oder �hnliches be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IB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dos\par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Nun booten Sie Ihren Rechner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sollten KNIBBEL.EXE ab sofort aus dem 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raus star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ben Sie einmal Ihr Password vergess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haben etwas falsch gemacht bei der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k�nnen Sie beim abarbeiten der Startup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, durch Druck der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TRL&gt; C, den weiteren Ablauf der Ab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es ist leider systembedingt, aber in so ein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ht hilf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MENU.EXE wurde mit viel Sorgfalt 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etwaige Sch�den an der Systemumgebung des Benut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n keine Gew�hrleistung �bernommen werd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r zu keiner Zeit die eventuell nicht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oder die Softwareausstattung des Anwenders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eingehender Pr�fung durch den Autor, an einer b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- und Softwarebasis (Vielen Dank den geduldigen Testern !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d solche F�lle jedoch weder zu erwart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mals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d�rfen keine Ver�nderungen an d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am Programmcode von KNIMENU.EXE u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BEEND.EXE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HERC.COM ist die Speicherresidente Herkulesgraphi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t�tzung MSHERC.COM aus de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-Basic 4.5 Entwicklungs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chlu�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h w�nsche Ihnen viel Spa� mit KNIMENU.EX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KNIBEEND.EX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utor erlernte bei einer gro�en Elektrofirma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uf des Feinger�teelektroni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ach wurde er in die Abteilung rechnergest�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terplattenentflechtung be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 ist er heute noch t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ieser Zeit bildete sich der Entschlu� he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was gegen den Wissensdurst zu unte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gann er in einer Fachschul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j�hrigen Abendlehrgang, der den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atlich gepr�fter Elektrotechniker zum Ab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n beendete er mit einem guten Abschlu�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werpunkt Datenverarbeitungstec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 kahm auch der Spa� zum Programm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entstanden als Erstlingswerk folgende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ZAHLEN-KNIBBEL (P�dagogisch sinnvolles Rechen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KNIMENU        (Die Startup-Oberfl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KNIBEEND       (Der Menupunktl�ckenf�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KNOBEL         (Kostenlose Beigabe f�r die Vol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KINSTALL       (Die Installations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tere Programme werden folge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