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�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ͼ 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G A    S H A R K S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is an underwater  action arcade  game.  You are the F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 your typical  " Shoot-them-up, Eat-the-Dots kind-of-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are  crafty and independent,  they  surround you i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s  and when  you  shoot at them  from far away 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 avoid your shots.  The  program  utilizes  Coloumb's 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and  protons,  Artificial  Intelligence,  Classic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 and  stunning  graphics to  transform your 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ealistic ocea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1.2  is distributed as Shareware: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become a registered user by sending $20 to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 IBM AT or compatibles. 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graphics display.  Mouse or Joystic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...............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 will  work correctly  in any or 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 bugs or fatal  errors in any 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n paper or on disk,  are 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EADME.DOC .........  Text, Important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VSHARKS.DOC 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VSHARKS.EXE ........  VGA SHARK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VSHARKS0.GDL .......  Graphics and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 6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ALIVE SOFTWARE authorizes the distribution ONLY of the 6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games for VSHARKS will be 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,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 for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SHARK11,(ie: VSHARK11.ARC or VSHARK1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:  To play from  a Floppy Disk,  copy all files to a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and at the DOS prompt type  VSHARKS &lt;Enter&gt;.  This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to install on a Hard Disk simply create a directory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 assumes your  Hard Disk is C and your  Floppy 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VSHARKS              ( Create VSHARKS subdirectory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VSHARKS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C:\VSHARKS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simply type  V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allation  menu will be  displayed on the  scree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 highlighted  bar to  a menu  entry you 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nd press &lt;Enter&gt;.  Then  select a new item.  Please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enu has 5 e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RAPH : You must specify who is your VGA card manufacturer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operate correctly.  If your card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list,  read  file README.DOC for more 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ND : When sound is ON,  you will  be  hearing  music  and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ga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VSHARKS.  Also If you  plan to use  the mou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must be loaded before running VSH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in a configuration  file called  VSHARKS.CFG, so next 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it will read this file back and  remember what VG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rite Protect Error Message", simply  unprotect the  disk  and r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.  If the sound is ON, you will hear the opening music the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listen to it, or you can press any key  or mouse 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.  Then  the program  will pick one  of the  available ga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nd begin a self-playing demo. It will keep the demo going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a  keyboard key,  or a Mouse button,  or a Joystick butt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( depending on what pointing device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file VSHARKS0.GDL must be present in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at all times, for th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BOUT VGA SHARK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Frog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volent Raybats, 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quilizer  wears off.  Naturally a hit  enemy  becomes inac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it cannot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rouble you can  always retreat in your steal c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, you are protected from your enemies. Also once inside the c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ic  generator will keep the enemies at a saf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VGA SHARKS  1.2  presently  includes 3  games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ther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dren and novice players.  The  raybats are harm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y do not bite,  they  just  follow you  clos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game to  train yourself in  maneuver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Relax and enjoy, Raybats is the game that you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KS 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Do not fire your stun-gun from far away,  the sharks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your  shot coming  and avoid it.  Try  to avoid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  Avoid screen corners,  because  the sharks will 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clever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Try to distract the  jelly-fish away  from the marine cr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rying to collect,  then quickly move around them and  pi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Do  not stay  at the same spot  for too long, once  surroun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very difficul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Please note that in order to encourage registration for VGA SH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BATS  and  KILLER  JELLY-FISH  games  are  available  onl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the program.  The shareware  version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mo of  them.  SHARKS  however  performs  identically 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owever wish to  change the speed of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your mood.  For instance, novice players o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 prefer a slower pace.  Thrill-seekers  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y  slow systems can  try the  VERY 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:  Use the following keys to change the Frogman's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Arrow keys and Home, End, PgUp,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arrow  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^    /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&lt;-     +     -&gt;  Left Arrow       A  &lt;   &gt;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v   \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Down   PgDn               Seconda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                  For non-IBM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press a key,  the Frogman will maintain this direction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joystick  to  move  the  Frogman.  Also you  may  pus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button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gman, 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ffered. Raybats do not bite, your uniform can only take 50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finally, if the poisonous  Jelly-fish touches 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HARKS.DOC.  Simply  type:  VSHARKS.DOC  PRN  at the DOS 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ure", Bach's "TOCCATA AND FUGE IN D MIN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 1.2  is distributed as Shareware:  if you like the 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become a  registered user  by sending $ 20  to 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You will receive 2 floppy disks packed with the latest versio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f this program and more FREE shareware from ALIVE SOFTWAR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he next release will include several other games, and it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ok more like an action adventure game than an arcade gam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echnical support . Please write to : ALIVE SOFTWARE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game design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registered version includes additional games: RAYBATS, an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ILLER JELLY-FISH.  In the next version of the program we will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dd several other games:  MUTANT GOLD-FISH,  PIRAHNA, CRAZY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CTOPUS etc.  Naturally, when registering you will receiv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test version of VGA SHARKS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Remember this:  Shareware is not only User-Supported but also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User-Defined software.  If a few users request a change we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mplement it.  Cast your vote by registering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