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nkulian Unventure II: The Secret of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David M. Bagge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Rating: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released Sept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released sometime in late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released Nov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. Leary's "Unnkulian Underworld: The Unknown Unventure" set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-quality shareware interactive fiction in the 90's. 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of Infocom's 80's adventure games, Leary took a fresh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enture "formula," in some cases turning it on its ea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parody the Zorks and Colossal Caves we're all familia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 managed to create a lore (hilarious as it is) that st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Unnkulian Unventure II: The Secret of Acme," I've tir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elements that made Leary's game so much fun: the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zzles that hark back to the "golden era" of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sometimes go directly against the veteran gamer's instincts)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tty irreverence.  I've also tried to add to the mytho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give earlier ambiguities my own interpretation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ning up new questions for exploration in "Unnkulian Unventure I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"Unnkulian Unventure II" is an outgrowth of "Unnkulian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Unventure," it is more challenging than its prede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uzzles are quite difficult, and will require more time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.  As a result, I strongly recommend that you sol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before playing this one, particularly since some of the new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atically related to puzzles in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make the geography of the new scenario as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o this end, almost everything mention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ce can be (and, to ensure steady progress, should be)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amine" or "x" command.  There are passages, objects, and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that can only be discovered by careful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nkulian Unventure II: The Secret of Acme" has a vocabu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800 words.  It has over 90 distinct locations, 64 carr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hundreds of "decorations".  Trying something silly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th an equivalently off-the-wall message, so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ird things if you're looking for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sign philosophy that pervades the "Unnkulian Unventure"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game should have some eventual goal, and tha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s progress towards that goal is made.  Thi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eparture from the traditional "treasure hunt"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early interactive fiction, where points are awar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iscovers exotic items and fabulous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means to you, the player, is that if you ge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, then you know that that action is in some wa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game.  It is impossible to solve the gam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ssible points.  Knowing this will give you clues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locations are crucial to solving the game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red her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to keep in mind is that saving the gam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command) is always a good idea, particularly if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that might kill you, trap you, or destro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later in the game.  There are many ways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able if you're not careful, so be sure to sav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, however, that the game will never spring a deatht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blue.  If you read the descriptions carefully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"decorations" mentioned in the text, you should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guard.  After all, the game is intended to be challenging but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'll have as much fun playing "Unnkulian Unventure II"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laying Leary's "Unnkulian Underworld: The Unknown Unventure". 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hearing any comments you hav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Bagg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aryland</w:t>
        <w:tab/>
        <w:t>Jul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: dmb@wam.um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probably know the idea behind shareware already: 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y out for free, and if you like it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It's a great system, guaranteed to keep the cos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like to write and you like to use very low, but ONLY if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by giving them a few bucks in return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DS code for "Unnkulian Unventure II: The Secret of Acme"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1,000 lines, and I've spent a great deal of time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, and debugging it.  If you find yourself playing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nture II: The Secret of Acme" a lot, please take a mome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heck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 21044 US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send a note along with it --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nkul II" on the memo line and put it in an envelope. 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s somewhere on the check.)  What could be simpler?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, I'll send you maps, hints,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 if you're wondering how to get past the alligator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bout the clumsy dragon, or how to dry the labcoat,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registration fee and I'll give you all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"Unnkulian Underworld: The Unknown Unventure" and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nture II: The Secret of Acme" were written using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, or TADS, which is a programming tool desig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s. TADS is available as shareware, so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ADS from the same place you found "Unnkulian Unventure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electronic mail on CompuServe (user ID 73737,41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