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rth (Ugly Red Things from 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upposed to be a professional type game. In fact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game, it was for me a way to figure out how to d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urbo Pascal. Since it was supposed to be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or me, I thought I would upload it with the source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yone else could use it. In fact the game is sort of fun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eeling particularly mi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ope that other people upload their source cod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 out there. I am sure that many people are working on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jects yet never upload them. Never finish them, probably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m, at worst we'll be innuaded with thousands of cut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are worth 5 minutes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background for the game. Well, after playing a g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ours you think of a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off, there is one leader (the non-red things).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things with your bomb (INS key) and you'll get point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to see your score till after the game). If you shoot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t will reappear around the leader. If you shoot enoug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re leaders appear, and more red things appear, up to 1,00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hings and 11 or so leaders. The red things choose a lea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nd cluster around him, except when there are two or more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n they start getting hyper and move much more quick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hings. If you want some mindless fun that really doesn't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ENTER and they all go boom but reappear agai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ot of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energy, you lose some everytime you move, fire la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, or get hit by a thing. Fortunately the things aren't ver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always realize they are sitting on you (either that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slowed the game down too much checking all 1,000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moved). When they catch you they also make you s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tuck in a bunch of them you'll have to carefully wo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 of the mess. Usually going diagonally or up or down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about, shooting things, and getting hit you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hite things form occasionally. These are encapsulated man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llect enough of them by typing in the secret wor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to a secret 3-d energy world where it will be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o world using fully english-like commands intelligently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mission will be accompanied by over 300 16-millio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rames and a quadraphonic soundtrack composed by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ore energy by pressing the '-' key until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harging" on the lower right. You'll slow down though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bad things to hit you.  Your ship will recharg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ergy amount. If you get really bored, and you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rral ALL the things onto a single dot and shoot it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low up V E R Y slowly because there are so many, you can che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E. Fun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ually kind of impressive building up a bunch of energ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E), nuking the things a bunch of times with RETUR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all 1,000 of them come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op on the spot with the space bar and your la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in the direction you were going. So if you are being chased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9 leader things you can get them in a line, point at them, s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them all away. Fun wow. If you use the bomb (INS)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(either by pressing the space bar or being tagged by a thing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 on the spot, which doesn't hurt you but is eff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id of a couple of things that are biting you, if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've just taken a game that might have been fun figur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rediculously easy and boring. If you are wondering about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the score, it is simply the number of things destro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,000" tacked on the end. I figure people will like it better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in the thous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Since this game uses Borland's BGI interface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I was too lazy to incorporate into the game -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don't need) it works with a bunch of video adaptors -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looks nifty in Herc mode), CGA, EGA, VGA, 8514, ATT, and 3270.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es you want to buy an 8514 setup for that extr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MPATIBILITY - I developed this program on a machine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r 25 mhz. It was funpacked and easy to play at both speeds, and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t (pressing + a bunch of times) it could even be called fas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 on a friend's Tandy 1000SX (an 8MHz XT) and the speed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except it didn't recognize the cursor pad (you know,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. It may be a problem with the Tandy, or the XT's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rying to imply that my program is any kind of masterpiece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it was just a way for me to work out some routines. I do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it proves informative to someone out there, and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re source code. Considering how many millions of home PC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 there, and the number of people who hack in Pascal,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, there is a real shortage of dumb games. Besides original gam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 you some really good original ideas) I'd really like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implementation of Missle Command that used the mouse button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MORE Pac-Man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e need to contact me (not to tell me how bad my code 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rying to write perfect code) you can contact me under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ason on NorthAmeriNet (or whatever it is called..), I call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s and habituate the IBM conference. Or you can call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up, at ZOOiD (416)-322-7876, 2400 baud. I ev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And Impressive Usenet Address, but my feed is down cur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dve@zooid.uucp if you feel like wasting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is lacking is source code for the Adlib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. These games could be twice as irritating and dumb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inane sounds, and digitized sounds would probably even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file size over a few mega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 kind of Pac-Man clone you could make with a few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"womp womps". It makes me sal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