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ER X  -  TRU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ER X  -  TRU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ER X  -  TRU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ER X  -  TRU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ER X  -  TRU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