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 U M M I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sen Sie sich durch die nachfolgende etwas abstrakte Beschreibung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recken, SUMMIX ist leichter zu spielen als zu beschreiben: Sie ben�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nur 2 Tasten - die Leer- und die Eingabe-Taste -, gute Reaktio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zentration und die Bereitschaft f�r einen ungeheuren Stre�-Te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elrege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IX ist ein Spiel, bei dem es vor allem auf das Konzentrations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kommt. Ziel des Spieles ist, m�glichst viele Spielsteine in eine vorte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fte Anordnung zu br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Spielfeld ist in (horizontale) Reihen und (senkrechte) Spalten unterte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 Spielstein erscheint in der obersten Reihe und bewegt sich dort so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 und her, bis er durch Dr�cken der Leertaste abgeworfen wird. Dann f�ll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Spalte, in der er sich gerade befindet, senkrecht hinab, solang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lte des Spielfelds noch nicht durch einen anderen Stein besetz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pielsteine tragen Nummern von 1 bis 7; zus�tzlich gibt es noch spez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# gekennzeichnete Steine. 1 bis 6 treten in etwa der gleichen H�uf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, 7 und # sind weniger h�ufig. Die numerierten Steine werden f�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gez�hlt, und zwar mit ihrem Ziffernwert multipliziert mit der 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Reihe, in der sie liegen, wobei ab der untersten Reihe gez�hlt wird: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 oben ein Stein liegt, umso mehr Punkte z�hlt er. Doch Vorsicht -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Spalte voll aufgef�llt ist, endet das Spi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m # wird die Spalte, in der der Abwurf erfolgt, gel�scht, ohne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urch Punkte vom Ergebnis abgezogen werden: die Reihenbuchhaltun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r richtiggestellt, die Punktewerte der gel�schten Steine werden dem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schlagen. Eine # mu� nicht unbedingt dann abgeworfen werden,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t: sie kann durch Dr�cken der Enter-Taste im 'Stack' f�r sp�ter aufg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; wenn irgendein anderer Stein erscheint, kann wieder durch 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nter-Taste die # anstelle des anderen Steins ins Spiel gebr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eine Reihe voll ist, wird sie ebenfalls gel�scht, alle dar�ber lie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ine fallen um eine Reihe tiefer. Die Punkte bleiben - wie vorhin - ebe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. Befindet sich in einer Reihe aber eine 7, wird die Reih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unter st��t die 7 einen auf sie fallenden Spielstein zur�ck - au�er 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eine 7. Der abgesto�ene Stein verschwindet aus dem Spiel. (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verflixten 7' habe ich schon irgenwann fr�her mal geh�r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- und �bereinander oder diagonal liegende gleiche Steine werd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Bonuspunkten belohnt. Einen Sonderbonus erh�lt man durch eine v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aus lauter gleichen Steinen - mit ein bi�chen �bung ist das ga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ch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Fortdauer des Spieles steigert sich die Geschwindigkeit und damit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chwierigkeit. Spielsteine gibt es in unbeschr�nkter Anzahl, solange sie noch auf dem Spielfeld untergebracht werden k�nnen, l�uft das Spiel we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10 besten Ergebnisse werden mit dem Namen des Spielers gespeichert. Bei der Eingabe des Namens k�nnen alle Buchstaben und Ziffern verwende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igiert kann mit der R�cktaste (Backspace)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ufr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-Prompt&gt; sum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IX versucht, die Grafikkarte des Computers selbst zu erkenn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 optimalen Grafikmodus zu verwenden: unterst�tzt sind CGA, EGA und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as Programm die Grafikkarte nicht erkennen sollte, bricht es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weismeldung ab. In diesem Falle kann der Grafikmodus beim Programm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wung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-Prompt&gt; summ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IX wird im CGA-Modus aufge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Prompt&gt; summix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IX wird im EGA-Modus aufge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Prompt&gt; summix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IX wird im VGA-(MCGA)-Modus aufgerufen (256 Farb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a ich keine Hercules-Karte besitze, unterst�tzt SUMMIX Hercules nicht direkt, kann aber im CGA-Modus mit dem Hercules-Emulator HGCIBM.COM gespielt wer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dem Programmaufruf erscheint das Titelbild mit folgenden Auswahlm�gl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HELP</w:t>
        <w:tab/>
        <w:tab/>
        <w:t>zeigt eine SUMMIX-Kurzanleitung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PLAY GAME</w:t>
        <w:tab/>
        <w:tab/>
        <w:t>ruft das Spiel a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OPTIONS</w:t>
        <w:tab/>
        <w:tab/>
        <w:t>verzweigt in das tieferstehend beschriebene Me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QUIT</w:t>
        <w:tab/>
        <w:tab/>
        <w:t>kehrt ins DOS zur�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-Men� (F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stellen der Grundgeschwindigkeit des Spiel mit den 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chn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ngs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Programm ist standardm��ig auf einen 286-AT mit 12 MHz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SPEED TEST    Test der eingestellten Anfangs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CHANGE COLORS (nur im CGA-Modus) schaltet zwischen den 4 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arbpaletten 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SAVE OPTIONS  sichert die Einstellung auf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</w:t>
        <w:tab/>
        <w:tab/>
        <w:t xml:space="preserve">   Zur�ck zum Titelb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elsteu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ertaste (SPACE)</w:t>
        <w:tab/>
        <w:t xml:space="preserve">    Abwurf eines Ste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abe (ENTER)</w:t>
        <w:tab/>
        <w:t xml:space="preserve">    Speichern eines # i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Zur�ckholen eines # vom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bruch (ESC) </w:t>
        <w:tab/>
        <w:t xml:space="preserve">    Abbruch des laufenden Spi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, s</w:t>
        <w:tab/>
        <w:tab/>
        <w:tab/>
        <w:t xml:space="preserve">    Sound ein/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, p</w:t>
        <w:tab/>
        <w:tab/>
        <w:tab/>
        <w:t xml:space="preserve">    Spiel paus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IX ist nicht ungef�hrlich; es ist zwar (noch) nicht als Droge klassifiziert, einige Testspieler haben jedoch sehr bald Anzeichen von Spielsucht erkennen las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�en genossen �bt SUMMIX im Allgemeinen eine wohltuende Wirk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 Spa� beim Stre�-Testen mit SUMMIX w�nscht Ih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anz Kahl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urggass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-1070 W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