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:  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Sub Attack.  This game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e the complex world of submarine warf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 and entertaining door game for your BBS o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arcade game for your IBM/clone comput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n command of an American Los Angeles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arine.  You will navigate your ship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e in search of your targets.  As your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ws so will your ships lethal capacity and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lay against other players and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missions.  The registered game will allow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26 players and 10 different missions.  Sub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ffectively animate up to 52 different objec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creen even over phone lines with e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abil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:  CGA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:  256K of free memory (maybe less if your luck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is optional bu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user playing on a BBS you do not need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but you must be able to support and receive ANSI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OF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complete you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on.  While it is possible to select "The Milk Ru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it difficult to promote through the r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arn yourself recognition as a true subma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er/killer.  You should always keep in m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are allowed to make life difficult o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by attack and inflicting damage on their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mary concern should be completing your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afeguard against War Mongers, you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to sink one opponent per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select your mission your shi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ly appear somewhere at sea.  For example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on is to sink 3 Iraqi tankers (mission #1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first need to find your targets then fire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This may not be so easy because there ar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ships roaming the seas,  some friendly and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o friendly.  You have the following system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 to help you complete your mission before you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)rders   This is the command you enter wh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o receive your mission orders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missions it is always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resh your memory should you forge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ctual mission is!  Read them carefu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)onar    The sonar room is arrayed with all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equipment.  It is very success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ing the relative size and screw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surface ship (targets a-z)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(Uppercase A-Z).  You can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nationality a ship is by the "footpr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large database on file.... Fo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play you will have to determin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lative bar-graph readings, what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 it is however.  For Example a Ta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large so probably VESSEL SIZE 8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 speed so SCREWS of about 3-4. 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a.  You cannot use sonar on an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alth submarine "")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 these targets using manua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firing computer is destroyed 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repaired then again you must us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for all fir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Firing Coordinates: 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you must determine the 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on the map using x,y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x coordinate values range from 1 to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ing left to right.  The y coordinat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from 1 to 17 counting from t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map.  Manual system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 to use in the heat of battle s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ood idea to only attack when your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s operational.  If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destroyed or disabled have no fear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exist and repairs begin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y damaged system.  Usually repai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alized in just a few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)pdat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increase playing speed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variables are not update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If you remain on anyone map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of time it is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ly update your status so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urrent.  Your status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when ever you change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)elp     This command will give the player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LINE help if he or she need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)edraw   This command will redraw the scree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 line noise occur when playing Sub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BBS doo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redits  Just a little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of Sub Attack, Ne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)usic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to version 3.0 and later Sub Attack is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laying music providing your terminal ca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MUSIC.  A fine communications packag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MODEM (a shareware package from FORBIN Pro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an excellent job.  When the screen say "M)usic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ansi music is enabled.  YOU MUST BE ABLE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MUSIC else nothing but junk will appear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reating errors.  IF you are not sur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toggle this option to OFF by pressing "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THE GAME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gain the object is to complete your miss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complete your mission you can exp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 A promotion in rank (level).  Earn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otions and you will receiver a better com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er the ship class (#) the greater the fire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ange of your vessel.  Some missions will be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ssible to complete with out a "super sub".  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 sub will not be easy but the benefits will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igh the hardship and casua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ling:  When ever you move you use up fuel.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 your submarine is nuclear powered you must d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port for supplies and refueling.  Besides it ad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 of the game.  There are fuel 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out the globe.  The are signified by the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, ( - red in color).  Simply bump into this s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receive more fuel for your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COM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commander of a Los Angeles Class Submari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support system.  This is called SAT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communications (SATCOM) are constantl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by your sub.  These satcom message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able information on sightings of surface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globe.  When you receive a satcom messa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good idea to write down the information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 Sometimes information on status of a surface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given as well.  If you are having trouble 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argets the SATCOM can help.  Should you ever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COM communications due to an attack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ed in a timely manner.... Like sona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ing CPU usually in just a few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missions you can embark 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er of your vessel.  If you register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have more missions available to you.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structions  REGISTER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how well the program is received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missions that will be made available at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commended that you start out with an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on and progress to the next higher.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each mission you will be awarded 1000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 the mission # you select  (Example mission #3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00 pts upon completion).  Your ranking again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is based on your accumulation of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eceive points for completing missions, s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 stealth subs (red,green,yellow), enemy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ayers.  However you may be docked poi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king ships outside your mission objective.  S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vilian Ships are a sure way to lose points no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lay the vessel may be fl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that's about it for now..... I hope this gives you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 what SUB ATTACK is about.  I have several ideas I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in later revisions so keep your eyes open or call m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heck for the latest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Attack Information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 SIDE OF THE M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9-225-6824   24hrs  Fido (1:205/7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sno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: 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00-14.4K buad  V32/HST  UsRobotics Dual 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   is a registered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Business Machine,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