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DUEL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Tom Lentz, 1991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, last version update 03/27/199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some legal technica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distributed freely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is 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ll files are included: The executable code, 5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, the registration form, and the *.F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o other files or additions to these files are made,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not limited to: BBS advertisements,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charge is requested or accepted for exchan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ies on this shareware product ar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, please register and you will receive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aving a much cleaner concience.  See registration not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requires an IBM AT compatible computer with an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tter, an enhanced keyboard (preferably 101 key), and VG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game of STARDUEL!  This game is inspired by an ol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game which some of you might remember.  It was always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, and discovering that nothing like it was available for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ceeded to create it myself.  I hope you enjoy it as much as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wo player game in a space setting.  You and your oppon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loting a warship, pitted in mortal combat with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f the game is to destroy the other players ship (really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).  Each ship is armed with a finite amount of ammunition, f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apon in the front of the ship, and with a finite amount of fuel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shi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obstacle during game play:  A small sta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It cannot be destroyed by firing at it, and a coll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most certainly be fatal, so watch your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shows game statistics, including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, each players scores, and remaining fuel and amm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 a bar graph form.  When the timer reaches zero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int the player with the highest score wins.  A point i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struction of the other player.  If the ships collide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game, and in between rounds, the cho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on the bottom of the screen.  During play,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play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left:    Left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this key down to rotate your ship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right:   Right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this key down to rotate your ship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:           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 this key to fire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:         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 this key to give yourself a burst of spe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lay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left:    Right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this key down to rotate your ship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right:   Right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this key down to rotate your ship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:           F1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 this key to fire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:         F1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 this key to give yourself a burst of spe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the current round (useful if both ships are hopelessly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ammo, or if your boss walks in) press the ESCAPE key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may be held down when pressing ESCAPE (like control or alt)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afety measure to keep a desperate player from cheating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ologize if the keyboard layout seems a little awkward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ircumstances beyond my control (hardware limitations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ew keys which register different codes for left and r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LOCK AND NUM LOCK MUST BE OFF DURING GAM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GAME 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you are given the option to chang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 play options.  These are variables used by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peed, time, fuel available, and many other neat items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 to your liking to create a different game "feel"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play the way you want!  Be warned that EXTREME chang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s may produce erratic game play, s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each variable and it's effect on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ime : This specifies the length of a game (approximately 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r value will result in a long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 : The number of rounds of ammunition each player starts out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ly challenging game, make this small, for a bullet-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-for-all, make th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: The number of "bursts" of fuel each player starts with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.  When you're out of fuel, you can no longer change you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still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 : How fast the ships accelerate with each "burs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s.  A larger value makes you reach your top speed fas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value and you feel like you're driving a 2-cylinder up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 : The maximum speed of the ships, a larger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er maximum speed.  No matter how much you accelera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relative to the star in the center of the scree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 speed : How fast the bullets go in relation to your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er value and they will move faster.  Be warned, tha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too large, the bullets will move in increment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ixel at a time and could "skip" over the ship with a little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 duration : The ranges of the bullets, or how long they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Be careful, if this is too large they could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hit you in the rear if you d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peed : The overall game speed.  A larger number gives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a faster number gives a faster game.  0 will giv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game.  This is basically a number used in an intern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speed : A variable which tells the program how fas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.  A lower number indicates a slower CPU, a high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ster CPU.  A number around the clock speed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gahertz is a good place to start.  Experiment wit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timer down below during game play approximate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 power : This tells how powerful each of your bullets 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ecide if a shot kills a ship or merely wounds it. 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means less powerful guns, thus more of a chance to be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destroyed.  A larger value means the shots are pretty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hal and being hit by one is nearly always fatal.  Tr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.1 if you like to run around crippled (sort of fun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2.0 if you want to just hit someone and have it be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hints which just might enable you to beat that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who is always better than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moving, but not too fast.  You don't want to be a sitting targ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ove so fast that you can't get out of the way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ship is wounded and loses it's front end or back end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wo factors.  The relative speed of impact between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 which hit it, and how long the bullet has b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hit a bullet head-on at a good clip, you're probably d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ot sneaks up from behind and bumps into you, you might just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ge of the shot affects this also.  At close ranges bullet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ethal than at long range.  A bullet which hits you at nea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range (modified by changing the shot duration) isn't 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fired from someone just a fraction of a second ago. 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hip is crippled is dependent upon the relative head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nd the bullet.  If your ship is pointed (not necessarily mov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ion as the bullet, you're more likely to lose your eng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pointed the opposite way that the bullet is heading,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hat you'll lose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suicide is always a possibility.  If you're out of am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eapon is destroyed, try to ram the opponent.  You'll both d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get a point, which is better than being shot and giving him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without fuel or engines, you can either wait until the enem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open fire, or try the "spray wildly and hope" approach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y with all your remaining ammo at once.  Remember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your ship, and if timed right, with a little luck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ot your ship so that an impending-looking shot mis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this game, you may receive the full version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$10, or $5 if you also send along a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lf-addressed stamped diskette mailer (any size or density)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receiving the full version of this program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by mail of any changes and new versions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As a registered user, you will have the opportunit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new versions for only the cost of the new disk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(probably around $2-$3).  Or for free if you send me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int out and fill in the enclosed registration form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a printer, copy it to a piece of paper),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registration fee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Lentz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 4145 Sundow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kane, WA     9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, questions, comments, or sugges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better program, or if you find any bugs (God forbid)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FUTURE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till under development, and I have plenty of idea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se ideas are implemented depends on what type of response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s.  Please let me know what you'd like to see o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Some ideas I had in mi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ravity.  This was originally an integral part of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ut to be much trickier than estimated.  I haven't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t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aster program execution with DMA graphics, or expanded memory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ing the wait when reloading graphics after someone i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re user adjustable variables, such as whether the speed of sh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ship speed, or an absolute quantity.  Whethe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or each other is lethal, and possibly rebound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Other play obstacles, such as a couple of walls sitting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occasional asteroid or even alien ship that float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ther graphics format support, including 640x350 EGA mod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 Super VGA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 math co-processor version could very easily be made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ho live for speed!  Likewise, an XT version could be easi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who don't mind it 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is could be quite a project, but there's an idea forming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y head for a computer opponent.  Then you could play this game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this!  Enjoy your gam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 Lentz..... aka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