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NARF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hareware game for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-91 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ober 1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arcade style game for the IBM PC family of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.  It requires an EGA/VGA compatible display adapter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128K of RAM on the display adapter; early IBM E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work).  It will NOT work on CGA, MDA, or Hercu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was originally written in early 1988 and relea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g of that year as freeware.  It was not finished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lack of time, but was usable.  Snarf release 2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re-written from top to bottom, a welcome/dem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, and the game has been made easily extensible by non-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can add new "levels" to the game.  The game is struct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up to a maximum of 999 levels.  Should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f 2 allows the user to create new levels for the g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new levels that you would like to share with othe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, send them to the author (on 5 1/4 or 3 1/2 disk).  If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ly different and challenging, they'll be included o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s to registered users.  Acceptance of at least thre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for inclusion on the registered distribution will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itter a free update.  (This offer is valid ONLY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)  Previously registered users may get an updat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ection IV for information regarding other produc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Everett Kas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 2 is being distributed as SHAREWARE.  You may us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eriod of 3 days, after which you must either regis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th the author or stop using it.  To register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$15 in U.S. f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rett Ka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nar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5405 Spruce 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bany, OR  97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form is included to help with the registration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he file REGISTER.DOC, ensure that your printer is turned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's on-line, and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may receive an update at any time by sending $5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ddress.  Registered users may write or call at any ti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out the latest revision date or to receive oth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be contacted via U.S. Mail at above address, via email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plabs!hp-pcd!everett  or  everett%hpcvlx@hplabs.h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phone at (503) 928-5259 (not before 8:30am or after 9:30p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ific Time, ple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package, which MUST include the files SNARF.EXE (the gam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.DOC (this file), and REGISTER.DOC (the registration form)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ly copied and distributed.  These three files may be re-arch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tter suit a given distribution system, but the files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in any other way.  No distributor may charge more than $6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of this program, and that fee in no way reduc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registration fee owed to the author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 reports, suggestions, and comments are very welc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l idea of the game is this:  you have to run aroun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mazes (levels) picking up treasure (rings and crowns)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ing the Snarfs.  You can shoot the Snarfs, but you only get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reasure, not for the Snarfs.  Each time you're touch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, you're "tagged".  You start with a "tag count" of 50.  Eac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tagged the count is decremented.  If you get tagg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is 0, the game is over.  You can get "healed" at a first-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(your tag count is pumped back up to 50).  First-aid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every two to four mazes.  The color of the top and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s on the display change with each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the top of the display are thes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            this is the number of tags left (max = 5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          value of treasure picked up on this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SCORE     score for level at end-of-level (POINTS x TAG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           total sc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          current level (or maze)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 SCORE      current high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start the game, TAGS=50, POINTS=0, LEVEL SCORE=0, SCORE=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VEL=1.  As you get tagged, TAGS get decremented.  As you p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reasure, POINTS gets incremented, based on the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sure.  When you exit a level, the TAGS you have left are multi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POINTS you picked up on that level to generate the LEVEL SC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n added to SCORE.  Then, as you start the next level,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et back to 0, LEVEL is incremented, and off you go.  LEVEL 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ain the score for the previous level until you comp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level.  When you run out of TAGS and lose the game,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you've earned on that level will get added to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d a level by exiting out the right-hand side.  Th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s removing one or more locks through the use of keys.  You p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keys by moving over them.  When you are carrying a key, the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hero has a key across it.  You can only carry one key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al of the game is to maximize your score.  The best way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o maintain a high tag count, since the score is based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amount of treasure you pick up on a level AND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that you have left at the end of the level.  This is e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on those levels that have LOTS of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creen shows the high scores (white for 2-shot scores,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1-shot scores) and a continuously running demo of the gam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s a brief set of instructions which can be scrolled up/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 and DOWN cursor keys, as well as the PageUp and Page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 Pressing the ESC key while at the welcome/demo screen will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. (The un-registered version of the game will displ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notice at exit from the game, which will stay until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t the welcome/demo screen, you can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to q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to change the default 'game' control key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to toggle the noise on/off (default is o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 to increase the starting level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  to decrease the starting level number.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to select only 1 shot off at time (scoring doubled).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>to select 2 shots off at a time (normal scoring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/Down and PgUp/PgDn to read the abbreviated help.</w:t>
      </w:r>
    </w:p>
    <w:p>
      <w:pPr>
        <w:pStyle w:val="PreformattedText"/>
        <w:bidi w:val="0"/>
        <w:jc w:val="left"/>
        <w:rPr/>
      </w:pPr>
      <w:r>
        <w:rPr/>
        <w:tab/>
        <w:tab/>
        <w:t>&lt;</w:t>
        <w:tab/>
        <w:t>to decrease the game speed</w:t>
      </w:r>
    </w:p>
    <w:p>
      <w:pPr>
        <w:pStyle w:val="PreformattedText"/>
        <w:bidi w:val="0"/>
        <w:jc w:val="left"/>
        <w:rPr/>
      </w:pPr>
      <w:r>
        <w:rPr/>
        <w:tab/>
        <w:tab/>
        <w:t>&gt;</w:t>
        <w:tab/>
        <w:t>to increase the gam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+ and - keys you can select levels that don't exis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oesn't check until you actually try to play the level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level that doesn't exist, the game will refuse to star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number you select using the + and - keys will be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.SCO file.  Thereafter, that is the level at which the gam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until you modify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ome people, on some computers, the game runs too fast.  It may be</w:t>
      </w:r>
    </w:p>
    <w:p>
      <w:pPr>
        <w:pStyle w:val="PreformattedText"/>
        <w:bidi w:val="0"/>
        <w:jc w:val="left"/>
        <w:rPr/>
      </w:pPr>
      <w:r>
        <w:rPr/>
        <w:tab/>
        <w:t>slowed down to a painful crawl by repeatedly pressing the '&lt;' key.  If</w:t>
      </w:r>
    </w:p>
    <w:p>
      <w:pPr>
        <w:pStyle w:val="PreformattedText"/>
        <w:bidi w:val="0"/>
        <w:jc w:val="left"/>
        <w:rPr/>
      </w:pPr>
      <w:r>
        <w:rPr/>
        <w:tab/>
        <w:t>the game is going too slowly, you can press the '&gt;' key.  However, the</w:t>
      </w:r>
    </w:p>
    <w:p>
      <w:pPr>
        <w:pStyle w:val="PreformattedText"/>
        <w:bidi w:val="0"/>
        <w:jc w:val="left"/>
        <w:rPr/>
      </w:pPr>
      <w:r>
        <w:rPr/>
        <w:tab/>
        <w:t>game defaults to the fastest speed, so if '&gt;' doesn't speed it up, you</w:t>
      </w:r>
    </w:p>
    <w:p>
      <w:pPr>
        <w:pStyle w:val="PreformattedText"/>
        <w:bidi w:val="0"/>
        <w:jc w:val="left"/>
        <w:rPr/>
      </w:pPr>
      <w:r>
        <w:rPr/>
        <w:tab/>
        <w:t>need to buy a faster computer.  This speed setting is stored in the</w:t>
      </w:r>
    </w:p>
    <w:p>
      <w:pPr>
        <w:pStyle w:val="PreformattedText"/>
        <w:bidi w:val="0"/>
        <w:jc w:val="left"/>
        <w:rPr/>
      </w:pPr>
      <w:r>
        <w:rPr/>
        <w:tab/>
        <w:t>file SNARF.SCO along with other configuration information, so the</w:t>
      </w:r>
    </w:p>
    <w:p>
      <w:pPr>
        <w:pStyle w:val="PreformattedText"/>
        <w:bidi w:val="0"/>
        <w:jc w:val="left"/>
        <w:rPr/>
      </w:pPr>
      <w:r>
        <w:rPr/>
        <w:tab/>
        <w:t>setting will be retained from day to day.  There are 28 possible</w:t>
      </w:r>
    </w:p>
    <w:p>
      <w:pPr>
        <w:pStyle w:val="PreformattedText"/>
        <w:bidi w:val="0"/>
        <w:jc w:val="left"/>
        <w:rPr/>
      </w:pPr>
      <w:r>
        <w:rPr/>
        <w:tab/>
        <w:t>positions for the speed.  Trying to increase or decrease the speed</w:t>
      </w:r>
    </w:p>
    <w:p>
      <w:pPr>
        <w:pStyle w:val="PreformattedText"/>
        <w:bidi w:val="0"/>
        <w:jc w:val="left"/>
        <w:rPr/>
      </w:pPr>
      <w:r>
        <w:rPr/>
        <w:tab/>
        <w:t>beyond the maximum or minimum value will cause a brief "onnnk"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welcome/demo screen, pressing the space bar (or ANY oth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the ones listed above) will move you on to the main 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Then, pressing any key will 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keys for playing the ga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s     control you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      fires a shot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        fires a shot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        fires a shot upw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        fires a shot down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toggles noise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      exits the game back to the demo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          pauses th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           enters EDIT LEVEL mode (see below)</w:t>
      </w:r>
    </w:p>
    <w:p>
      <w:pPr>
        <w:pStyle w:val="PreformattedText"/>
        <w:bidi w:val="0"/>
        <w:jc w:val="left"/>
        <w:rPr/>
      </w:pPr>
      <w:r>
        <w:rPr/>
        <w:tab/>
        <w:tab/>
        <w:t>&lt;</w:t>
        <w:tab/>
        <w:tab/>
        <w:t>decreases the game speed</w:t>
      </w:r>
    </w:p>
    <w:p>
      <w:pPr>
        <w:pStyle w:val="PreformattedText"/>
        <w:bidi w:val="0"/>
        <w:jc w:val="left"/>
        <w:rPr/>
      </w:pPr>
      <w:r>
        <w:rPr/>
        <w:tab/>
        <w:tab/>
        <w:t>&gt;</w:t>
        <w:tab/>
        <w:tab/>
        <w:t>increases the gam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key will stop the motion of your player, if it's in mo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es, this IS one of those two handed games that requires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f ambidexterousnousnosity.  You move with your right ha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with your left (unless you redefine those function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way, you can only have two shots off at a time (to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half-way challenging).  The original game only allowed one sh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 time, but this was probably too restri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, you'll find yourself in the midst of a cloud of Snarf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r TAGS will plummet like a falling star.  You will als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in dire peril when a Snarf is running along on your he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ame direction as you, taging you with every move.  Th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to do in this situation is to reverse direction for a mom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little space between you, then shoot it.  You will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narfs can see the shot coming towards them and will try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With practice, you can use this to your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 scores, default movement/fire keys and the starting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re stored in a file called SNARF.SCO.  By deleting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rase the high scores and place the keys and start level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CREATING NEW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modify old levels or create entirely new ones. 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normal game play, pressing softkey F1 will take you in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At this point, you can modify the current level and sto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k, and the modified version will over-ride the built-in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uture (the game always looks for a disk file befor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leve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are stored individually in files with filenames of the for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NARFLEV.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xxx' is a right justified level number (filled with 0'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).  As an example, the first level would be called SNARFLEV.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vel 15 would be called SNARFLEV.015.  The game ONLY look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 for these files, so if you plan to create very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, or if you're installing the distribution disk with many leve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bably will want to use the MKDIR command to create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y for SNARF to keep your other directories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y clut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vel number is NOT stored inside the file, it is ON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 This means that you can re-arrange the levels a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by copying and/or renam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entering the EDIT mode, the screen is re-drawn and a bl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will appear.  This is the edit cursor.  It can be moved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ursor keys.  To place (or erase) objects, you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cursor to the desired location.  Once there,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keys to add/delete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toggles a WALL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laces a snarf P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places a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places a 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places a TEL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places a CROWN worth 100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places a RING worth 10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places a RING worth 5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places a RING worth 1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places a FIRST-aid s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moves the HERO to the new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  erases the object the cursor is on (except for HER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allows you to NAME the level and enter you n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or of the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, while in EDIT mode, these keys are also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aborts the edit, without saving the chan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   ends the edit, saving the changes in a specified lev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     allows you to specify the colors for the "WALL".</w:t>
      </w:r>
    </w:p>
    <w:p>
      <w:pPr>
        <w:pStyle w:val="PreformattedText"/>
        <w:bidi w:val="0"/>
        <w:jc w:val="left"/>
        <w:rPr/>
      </w:pPr>
      <w:r>
        <w:rPr/>
        <w:tab/>
        <w:tab/>
        <w:t>F3</w:t>
        <w:tab/>
        <w:t>allows you to edit the "WALL" image (bitmap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clears entire level (except for outer wall and H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essing ESC to abort, you're first prompted to verify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throw away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essing F1 to end the edit, the program scans the disk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unused level number and presents that as the default ch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ing this choice ensures that you won't accidentally 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level.  However, you may use backspace to modify the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o whatever you wish before pressing ENTER.  You would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modifying a previously existing level rather than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tirely new one. The ESC key can also be used at this poi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END-EDIT action and remain in EDIT mode without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brings up another "menu" that allows you to choose the PRIMA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colors that are used to draw the WALLS for this level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15 colors available, giving a possible 225 different color comb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ons for the WALLS.  Use the cursor keys to select PRIMARY or SECO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Y and to select a color for each.  A sample wall with thos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kept updated.  Any key other than the four cursor keys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exit back to the normal EDIT mode, and the walls will be redra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3 brings up the "Edit WALL Image" display, which allows you to create</w:t>
      </w:r>
    </w:p>
    <w:p>
      <w:pPr>
        <w:pStyle w:val="PreformattedText"/>
        <w:bidi w:val="0"/>
        <w:jc w:val="left"/>
        <w:rPr/>
      </w:pPr>
      <w:r>
        <w:rPr/>
        <w:tab/>
        <w:t>your own image for the WALL blocks.  A sample wall is displayed at the</w:t>
      </w:r>
    </w:p>
    <w:p>
      <w:pPr>
        <w:pStyle w:val="PreformattedText"/>
        <w:bidi w:val="0"/>
        <w:jc w:val="left"/>
        <w:rPr/>
      </w:pPr>
      <w:r>
        <w:rPr/>
        <w:tab/>
        <w:t>top, with an enlarged imaged of a single WALL displayed below.  At the</w:t>
      </w:r>
    </w:p>
    <w:p>
      <w:pPr>
        <w:pStyle w:val="PreformattedText"/>
        <w:bidi w:val="0"/>
        <w:jc w:val="left"/>
        <w:rPr/>
      </w:pPr>
      <w:r>
        <w:rPr/>
        <w:tab/>
        <w:t>bottom is the palette of 16 colors.  There is a small square that acts</w:t>
      </w:r>
    </w:p>
    <w:p>
      <w:pPr>
        <w:pStyle w:val="PreformattedText"/>
        <w:bidi w:val="0"/>
        <w:jc w:val="left"/>
        <w:rPr/>
      </w:pPr>
      <w:r>
        <w:rPr/>
        <w:tab/>
        <w:t>as the cursor, initially located in the top/left corner of the zoom</w:t>
      </w:r>
    </w:p>
    <w:p>
      <w:pPr>
        <w:pStyle w:val="PreformattedText"/>
        <w:bidi w:val="0"/>
        <w:jc w:val="left"/>
        <w:rPr/>
      </w:pPr>
      <w:r>
        <w:rPr/>
        <w:tab/>
        <w:t>area.  This cursor can be moved about with the cursor keys to select</w:t>
      </w:r>
    </w:p>
    <w:p>
      <w:pPr>
        <w:pStyle w:val="PreformattedText"/>
        <w:bidi w:val="0"/>
        <w:jc w:val="left"/>
        <w:rPr/>
      </w:pPr>
      <w:r>
        <w:rPr/>
        <w:tab/>
        <w:t>individual pixels.  A selected pixel can be changed to the current</w:t>
      </w:r>
    </w:p>
    <w:p>
      <w:pPr>
        <w:pStyle w:val="PreformattedText"/>
        <w:bidi w:val="0"/>
        <w:jc w:val="left"/>
        <w:rPr/>
      </w:pPr>
      <w:r>
        <w:rPr/>
        <w:tab/>
        <w:t>color by pressing the &lt;SPACE&gt; bar.  The entire WALL image may be</w:t>
      </w:r>
    </w:p>
    <w:p>
      <w:pPr>
        <w:pStyle w:val="PreformattedText"/>
        <w:bidi w:val="0"/>
        <w:jc w:val="left"/>
        <w:rPr/>
      </w:pPr>
      <w:r>
        <w:rPr/>
        <w:tab/>
        <w:t>changed to the current color by pressing the 'F' key (for Fill).  The</w:t>
      </w:r>
    </w:p>
    <w:p>
      <w:pPr>
        <w:pStyle w:val="PreformattedText"/>
        <w:bidi w:val="0"/>
        <w:jc w:val="left"/>
        <w:rPr/>
      </w:pPr>
      <w:r>
        <w:rPr/>
        <w:tab/>
        <w:t>PGUP and PGDN keys move the cursor between the zoom image and the</w:t>
      </w:r>
    </w:p>
    <w:p>
      <w:pPr>
        <w:pStyle w:val="PreformattedText"/>
        <w:bidi w:val="0"/>
        <w:jc w:val="left"/>
        <w:rPr/>
      </w:pPr>
      <w:r>
        <w:rPr/>
        <w:tab/>
        <w:t>palette.  When on the palette, the cursor may be used to select a new</w:t>
      </w:r>
    </w:p>
    <w:p>
      <w:pPr>
        <w:pStyle w:val="PreformattedText"/>
        <w:bidi w:val="0"/>
        <w:jc w:val="left"/>
        <w:rPr/>
      </w:pPr>
      <w:r>
        <w:rPr/>
        <w:tab/>
        <w:t>color.  White is the starting color.  The color above white (with the</w:t>
      </w:r>
    </w:p>
    <w:p>
      <w:pPr>
        <w:pStyle w:val="PreformattedText"/>
        <w:bidi w:val="0"/>
        <w:jc w:val="left"/>
        <w:rPr/>
      </w:pPr>
      <w:r>
        <w:rPr/>
        <w:tab/>
        <w:t>asterisk on it) is the color used for the bars at the top and bottom</w:t>
      </w:r>
    </w:p>
    <w:p>
      <w:pPr>
        <w:pStyle w:val="PreformattedText"/>
        <w:bidi w:val="0"/>
        <w:jc w:val="left"/>
        <w:rPr/>
      </w:pPr>
      <w:r>
        <w:rPr/>
        <w:tab/>
        <w:t>of the game display, which change color with the Tag Count.  If this</w:t>
      </w:r>
    </w:p>
    <w:p>
      <w:pPr>
        <w:pStyle w:val="PreformattedText"/>
        <w:bidi w:val="0"/>
        <w:jc w:val="left"/>
        <w:rPr/>
      </w:pPr>
      <w:r>
        <w:rPr/>
        <w:tab/>
        <w:t>color is used in the WALL image, the WALL image will change with Tags.</w:t>
      </w:r>
    </w:p>
    <w:p>
      <w:pPr>
        <w:pStyle w:val="PreformattedText"/>
        <w:bidi w:val="0"/>
        <w:jc w:val="left"/>
        <w:rPr/>
      </w:pPr>
      <w:r>
        <w:rPr/>
        <w:tab/>
        <w:t>You may or may not want to use that color, but you should be aware of</w:t>
      </w:r>
    </w:p>
    <w:p>
      <w:pPr>
        <w:pStyle w:val="PreformattedText"/>
        <w:bidi w:val="0"/>
        <w:jc w:val="left"/>
        <w:rPr/>
      </w:pPr>
      <w:r>
        <w:rPr/>
        <w:tab/>
        <w:t>the effect.  When the desired WALL image has been created, either ESC</w:t>
      </w:r>
    </w:p>
    <w:p>
      <w:pPr>
        <w:pStyle w:val="PreformattedText"/>
        <w:bidi w:val="0"/>
        <w:jc w:val="left"/>
        <w:rPr/>
      </w:pPr>
      <w:r>
        <w:rPr/>
        <w:tab/>
        <w:t>or F3 may be used to terminate the WALL image edit, at which point the</w:t>
      </w:r>
    </w:p>
    <w:p>
      <w:pPr>
        <w:pStyle w:val="PreformattedText"/>
        <w:bidi w:val="0"/>
        <w:jc w:val="left"/>
        <w:rPr/>
      </w:pPr>
      <w:r>
        <w:rPr/>
        <w:tab/>
        <w:t>regular walls will be re-drawn with the new image.  Once you've created</w:t>
      </w:r>
    </w:p>
    <w:p>
      <w:pPr>
        <w:pStyle w:val="PreformattedText"/>
        <w:bidi w:val="0"/>
        <w:jc w:val="left"/>
        <w:rPr/>
      </w:pPr>
      <w:r>
        <w:rPr/>
        <w:tab/>
        <w:t>your own WALL image, you should avoid the use of F2 (selection of color</w:t>
      </w:r>
    </w:p>
    <w:p>
      <w:pPr>
        <w:pStyle w:val="PreformattedText"/>
        <w:bidi w:val="0"/>
        <w:jc w:val="left"/>
        <w:rPr/>
      </w:pPr>
      <w:r>
        <w:rPr/>
        <w:tab/>
        <w:t>of WALL as described in the paragraph above), because it will reset the</w:t>
      </w:r>
    </w:p>
    <w:p>
      <w:pPr>
        <w:pStyle w:val="PreformattedText"/>
        <w:bidi w:val="0"/>
        <w:jc w:val="left"/>
        <w:rPr/>
      </w:pPr>
      <w:r>
        <w:rPr/>
        <w:tab/>
        <w:t>WALL image to the default, losing your WALL image.  (F2 could be used</w:t>
      </w:r>
    </w:p>
    <w:p>
      <w:pPr>
        <w:pStyle w:val="PreformattedText"/>
        <w:bidi w:val="0"/>
        <w:jc w:val="left"/>
        <w:rPr/>
      </w:pPr>
      <w:r>
        <w:rPr/>
        <w:tab/>
        <w:t>in this situation in order to go back to the default WAL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lacing snarf-pits, you must additionally specify the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narf-pit should be facing.  You use one of the four curso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is.  Move the cursor to the location where you wish to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narf-pit.  Press the 'P' key.  There will be a prompt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display to "Select direction...".  At this poin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press the arrow key for the direction in which you wis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-pit opening to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lacing teleports, you not only have to specify a direction (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or down is allowed for teleports), but also a destination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eleport.  First, move the cursor to the location at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place the teleport and press the 'T' key.  There will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t the bottom of the display to "Select direction...". 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you should press the up or down arrow key for the direc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wish the teleport opening to face.  (The hero will mov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leport opening in the opposite direction.)  After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, you will be prompted to "Select destination...". 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 move the cursor to the location to which you wish the Her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eleported upon entering the teleport.  This location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be at the place where a matching opposite telepor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has been) placed, and usually directly above or below the o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currently placing.  However, the destination of a telepor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ywhere on the level.  The destination should NOT be on top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l, although the program does not prohibit this.  (It is unsuppor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nd any bugs caused by this are considered to be a bu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vel design).  Pressing any key besides the cursor keys sign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cursor is at the desired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a new level, the amount of treasure on a level is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9903 points worth, since the "POINTS" display only allows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.  Also, if the player finishes a level with 9803 points an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tags while playing 1-shot, that gives him almost 1,000,000 points</w:t>
      </w:r>
    </w:p>
    <w:p>
      <w:pPr>
        <w:pStyle w:val="PreformattedText"/>
        <w:bidi w:val="0"/>
        <w:jc w:val="left"/>
        <w:rPr/>
      </w:pPr>
      <w:r>
        <w:rPr/>
        <w:tab/>
        <w:t>for the level.  That's probably sufficient (and all that will fit in</w:t>
      </w:r>
    </w:p>
    <w:p>
      <w:pPr>
        <w:pStyle w:val="PreformattedText"/>
        <w:bidi w:val="0"/>
        <w:jc w:val="left"/>
        <w:rPr/>
      </w:pPr>
      <w:r>
        <w:rPr/>
        <w:tab/>
        <w:t>the "Level Score"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some suggestions to help you create challenging, inter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Avoid long, single-width passageways.  These are eas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end, since the snarfs have nowhere to go, and they'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ring to run through.  Passageways and areas that are th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more wall-blocks wide are more challenging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arfs have room to manuever to avoid your sh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Don't create a lot of levels with LOTS of treasure.  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s shouldn't have more than about 2500 points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.  The big-point levels should only come along o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 of every ten or so levels, as a big bonus for g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Also, first-aid stations shouldn't exist more oft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every three or four levels, unless the level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remely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Don't just draw random walls.  Try to think of a uniq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gn, or problem, to center your level around.  Th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 from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Don't just sprinkle a bunch of snarf-pits and telepo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ound the level.  They should be an integral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ic design of the level, and carefully placed to aid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nder in the completion of th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Make sure there's a reasonable balance between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locks on the level and the number of keys (and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can be complet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) The Hero should usually start on the left and MUST alw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 on the right.  A level is considered "over"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ro reaches the far righ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UST be at least one snarf-pit per level, or the game will ref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y th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n entirely new level, don't select it's level numbe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screen, since the game will refuse to start if the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exist. Rather, with any valid level number select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screen, start the game (as if you were going to pla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).  Then, press F1 to enter EDIT mode.  Now, press F8 to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(this is only being done in memory at this point, so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ffecting the real level).  Now, create your new level.  When d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 to end the EDIT mode.  At this point the game will promp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ext NEW level number.  Simply pressing return at this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ore your new level as that level number, leaving the old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you started out with)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luck, and have fun playing the game and creating new, challe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 2.00 October 21, 1990</w:t>
      </w:r>
    </w:p>
    <w:p>
      <w:pPr>
        <w:pStyle w:val="PreformattedText"/>
        <w:bidi w:val="0"/>
        <w:jc w:val="left"/>
        <w:rPr/>
      </w:pPr>
      <w:r>
        <w:rPr/>
        <w:tab/>
        <w:tab/>
        <w:t>Initial release of the completed Snarf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 2.01 November 10, 1990</w:t>
      </w:r>
    </w:p>
    <w:p>
      <w:pPr>
        <w:pStyle w:val="PreformattedText"/>
        <w:bidi w:val="0"/>
        <w:jc w:val="left"/>
        <w:rPr/>
      </w:pPr>
      <w:r>
        <w:rPr/>
        <w:tab/>
        <w:tab/>
        <w:t>Minor fix to BEEP code that caused keyboard lock-up on some</w:t>
      </w:r>
    </w:p>
    <w:p>
      <w:pPr>
        <w:pStyle w:val="PreformattedText"/>
        <w:bidi w:val="0"/>
        <w:jc w:val="left"/>
        <w:rPr/>
      </w:pPr>
      <w:r>
        <w:rPr/>
        <w:tab/>
        <w:tab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 2.02 November 22, 1990</w:t>
      </w:r>
    </w:p>
    <w:p>
      <w:pPr>
        <w:pStyle w:val="PreformattedText"/>
        <w:bidi w:val="0"/>
        <w:jc w:val="left"/>
        <w:rPr/>
      </w:pPr>
      <w:r>
        <w:rPr/>
        <w:tab/>
        <w:tab/>
        <w:t>Still trying to fix BEEP on som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 2.03 February 23, 1991</w:t>
      </w:r>
    </w:p>
    <w:p>
      <w:pPr>
        <w:pStyle w:val="PreformattedText"/>
        <w:bidi w:val="0"/>
        <w:jc w:val="left"/>
        <w:rPr/>
      </w:pPr>
      <w:r>
        <w:rPr/>
        <w:tab/>
        <w:tab/>
        <w:t>Fixed: if MOVE_RIGHT key (usually right-cursor) was pres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eatedly as the Hero exited the level on the 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de, then the next level was immediately termin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skipped.</w:t>
      </w:r>
    </w:p>
    <w:p>
      <w:pPr>
        <w:pStyle w:val="PreformattedText"/>
        <w:bidi w:val="0"/>
        <w:jc w:val="left"/>
        <w:rPr/>
      </w:pPr>
      <w:r>
        <w:rPr/>
        <w:tab/>
        <w:tab/>
        <w:t>Fixed: on the registered version of Snarf, when editing a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vel, the prompt for the level-number was always 6.</w:t>
      </w:r>
    </w:p>
    <w:p>
      <w:pPr>
        <w:pStyle w:val="PreformattedText"/>
        <w:bidi w:val="0"/>
        <w:jc w:val="left"/>
        <w:rPr/>
      </w:pPr>
      <w:r>
        <w:rPr/>
        <w:tab/>
        <w:tab/>
        <w:t>Added: WALL image bitmap editor (crude, but functional).</w:t>
      </w:r>
    </w:p>
    <w:p>
      <w:pPr>
        <w:pStyle w:val="PreformattedText"/>
        <w:bidi w:val="0"/>
        <w:jc w:val="left"/>
        <w:rPr/>
      </w:pPr>
      <w:r>
        <w:rPr/>
        <w:tab/>
        <w:tab/>
        <w:t>Added: ability to SLOW the game, using the '&lt;'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 2.50 October 19, 1991</w:t>
      </w:r>
    </w:p>
    <w:p>
      <w:pPr>
        <w:pStyle w:val="PreformattedText"/>
        <w:bidi w:val="0"/>
        <w:jc w:val="left"/>
        <w:rPr/>
      </w:pPr>
      <w:r>
        <w:rPr/>
        <w:tab/>
        <w:tab/>
        <w:t>Revised game to a single version, no difference between</w:t>
      </w:r>
    </w:p>
    <w:p>
      <w:pPr>
        <w:pStyle w:val="PreformattedText"/>
        <w:bidi w:val="0"/>
        <w:jc w:val="left"/>
        <w:rPr/>
      </w:pPr>
      <w:r>
        <w:rPr/>
        <w:tab/>
        <w:tab/>
        <w:t>"shareware" and "registered"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dded: A new creature that shows up on levels 10 and abo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creature, The Gambler, is created in a Snarf Pi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moves by walking along the walls.  As it moves,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stantly cycles through four stages, FirstAid, Rin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ewels, and Death.  If you come in contact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ambler, you will reap the reward associated with 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stat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rstAid: you're healed, tags restored to 5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ing: 100 points is added to your level scor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Jewels: 1000 points added to your level scor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ath: you get "tagged" 20 times. Bad new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only sticks around for a limited time, then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PRODUCTS AVAILABLE FROM EVERETT KAS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litile 3.0 --- A game of solitaire, played with tiles.  The objec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game is to remove all of the tiles from the pi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llowing a small number of rules.  Includes a lay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ditor and a tileset editor.</w:t>
      </w:r>
    </w:p>
    <w:p>
      <w:pPr>
        <w:pStyle w:val="PreformattedText"/>
        <w:bidi w:val="0"/>
        <w:jc w:val="left"/>
        <w:rPr/>
      </w:pPr>
      <w:r>
        <w:rPr/>
        <w:tab/>
        <w:tab/>
        <w:t>$15.00  Requires EGA or VGA and 380K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erlock 1.1 --- The computer scrambles the locations of 36 items,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vides you with sufficient clues to determine thei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ct locations.  Challenging game of logic with r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aphics display. Includes an image editor and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tra set of 36 block images.</w:t>
      </w:r>
    </w:p>
    <w:p>
      <w:pPr>
        <w:pStyle w:val="PreformattedText"/>
        <w:bidi w:val="0"/>
        <w:jc w:val="left"/>
        <w:rPr/>
      </w:pPr>
      <w:r>
        <w:rPr/>
        <w:tab/>
        <w:tab/>
        <w:t>$15.00  Requires EGA or VGA and a Microsoft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narf 2.50 ---  Snarf is an arcade style game of mazes, treasur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rst-Aid stations, locks and keys, teleports, an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urse those nasty, sneaky, sniveling Snarfs. The g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ly contains 39 different levels, and inclu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level editor so the user can create new levels.</w:t>
      </w:r>
    </w:p>
    <w:p>
      <w:pPr>
        <w:pStyle w:val="PreformattedText"/>
        <w:bidi w:val="0"/>
        <w:jc w:val="left"/>
        <w:rPr/>
      </w:pPr>
      <w:r>
        <w:rPr/>
        <w:tab/>
        <w:tab/>
        <w:t>$15.00  Requires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litile Accessory Disks are $5.00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k #1 --- Contain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 tilesets: MAHJONG, BATH, and TOO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 layouts: MAYAMASK, ZIGZAG, PLANE, BIDIR, and P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9 music files: ENTERTAINER, AROUND THE WORLD IN 80 D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ALL OF THE MOUNTAIN KING, MUSIC BOX DANC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OSES, BLUE DANUBE, LOVE STORY, GODFATH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VERY GOOD YE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3 GIF files: space walking astronaut, Marylin Monro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ulldog, Star Trek Enterprise, cartoon charact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rs, etc.</w:t>
      </w:r>
    </w:p>
    <w:p>
      <w:pPr>
        <w:pStyle w:val="PreformattedText"/>
        <w:bidi w:val="0"/>
        <w:jc w:val="left"/>
        <w:rPr/>
      </w:pPr>
      <w:r>
        <w:rPr/>
        <w:tab/>
        <w:tab/>
        <w:t>Disk #2 --- Contain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 tilesets: STAMPS, BASEBALL, CANDY, WINTILE1, BOD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 layouts: JAILBRAK,10HIDING,FLATCAT,SPRAYER,SQUARFA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9 music files: SOUND OF SILENCE, THOSE WERE THE DAY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RIDGE OVER TROUBLED WATER, CABARET, GEORG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IRL, KING OF THE ROAD, MOON RIVER, RAINDRO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EP FALLING ON MY HEAD, WHERE HAVE ALL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LOWERS G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1 GIF files: space shuttle take-off, King Tu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cheetah's face, cartoon charac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SNARF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