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ame I wrote using QuickBASIC 4.5.  I got the ideal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 works in Prudental and when I went to visit the comapny,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Ron showed me a program called SNAKE.  The object was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*, without crossing your path.  The game looked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n't have a copy of it because it was written on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I decided to wrote my own program because it looked like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make and I wanted to prove that I could actually program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e year, I have finnaly been able to write it using Quick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asn't easy.  I spent a lot of time writing this program 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eive it is better than the one saw in Pru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SNAKE at the dos prompt and make sure NUM lock is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color monitor, type SNAKE /MONO.  This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 black and white instead of color.  I have had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 that they couldn't see anything on the monitor, so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loads, you will see 4 options.  Play Game, Sav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Game, and Quit.  Select Play Game.  You may use either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the highlighted bar or type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comptuer will now setup the screen and music will 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 To turn off the music, press the S key.  Press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it back on.  It may take a while for it to stop play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hasn't emptied yet.  Use the 8 key to go up, 6 ke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4 key to go left, 2 key to go down, 9 key to go up-and-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pattern?  The number of times you move in tha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your going o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*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ved up, you will move 6 spaces up because there is a 6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y, if you went up-and-right, you would go 7 tim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ecause there is a 7 there.  The ideal is to fill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* without crossi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a game to later resume it, hit escape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and select save game.  Type in the file nam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o restore a game, t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program, I can be conta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's Central BBS(334-2555).  They are on ILink and I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on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/26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