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 L O T - 8   Version 1.3  Copyright (c) 1991 Rick Laws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-8 is a simulation of an 8-way pay slot machine.  An EGA o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adapter is required to play the game.  There are only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used to play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ACE BAR - Increments the bet counter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ER - Pulls the handle on the slot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SC - Quits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T-S - Toggles sound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iven a bankroll of $100 to start with.  If you loose i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game is over and you will probably be insulted.  A Top T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scoreboard is maintained.  You will only see it if your score is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get there.  If the scores get too high for your liking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file called SLOT.SCR and the scoreboard will start over.SLOT-8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HAREWARE program.  You are welcome to copy and distribute it fre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SLOT-8 for a period of 30 days or more then register you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nding $10 or more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ick Laws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23 N. Prairi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alesburg, IL  6140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