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reg Sp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lo and welcome to Slider.  Slider is a puzzle gam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ld puzzle with the numbers 1 through 15 on a boar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space.  The object of the game was to slide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on the board until they we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ider is just like that (sort of).  Slider uses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numbers and the player can choose between a 4x4, 5x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6x6 playing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ider is menu driven so it is easy to use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explanation.  All you have to do is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 to select the menu item you want and then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, you can type the number of the menu item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tarts the game with the options which ar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--play mode an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ing is simple: use the arrow keys to move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, which represents the blank space, around the boar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quare is moved, it switches places with the block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new pl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locks looked like this (* is the blank 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B  C 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N  *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right arrow was pressed, the blank space would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with the O and the new boar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N  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id you in unscrambling the picture, the correc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to the left of the playing board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e where the pieces should end up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all of the have been put pieces in their proper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music will play and a congratulations message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the main menu will be once aga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quit playing and go back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completing the picture, 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&gt; Gri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one of these menu items, the play mode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 at the bottom of the screen) is changed to 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Choose menu item 2 for 4x4 grid, 3 for 5x5 grid,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x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&gt; Chang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nu selecting changes the picture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.  Currently there are four pictures to choose fr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urrent pictur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 quits the game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der is distributed under the shareware concept of try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before you purchase it.  You are free to try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 copies of it to others.  If you like Sl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o play it, you are obligated to regis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y sending a registration fee of $10 along wit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entitles you to announcements of upgrades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by its author, Greg Spurrier, and will help fin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of new versions of Slider and also new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______________________ State _____  Zip Cod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#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Slider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your copy of Slider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/ Suggestion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along with check or money 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 Sp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Here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ston, MA 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ree to distribute Slider to your friends or to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BBS provide that:  1) no fee is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ding disk duplication fees and online charges if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over a BBS), 2) Slider is distributed in its original, un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d form, and 3) all supporting files, including this fil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long with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event will Greg Spurrier, the author of Slider,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which occur from the use or misuse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any comments or suggestions to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above on the registration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