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OPEDIA for Civiliztion by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DVANCED FL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ology of FLIGHT advanced rapidly in the 20th Century, ��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�the �two World Wars when the contending nations raced against �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�for air superiority. �ADVANCED FLIGHT technology was a specialty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Germans �in �World War II. �They developed �the �first �practical �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, ��extremely �long-ranged Bombers, �and the first guided �r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��these innovations could not be produced in sufficient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be �really �useful. �The Allies �mass-produced �less �innovative, �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ble, aircraft that won the air 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PHAB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�ALPHABET is a group of symbols that represents phonemes, ��sound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�can make or distinguish. �Some ALPHABETS represent syllables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 �of modern ALPHABETS are the iconographic and ideographic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cient man such as cuneiform and hieroglyphics. �The modern ALPHAB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West traces back to the Romans, �then to the Greeks, �and then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cians. ��The �ALPHABET �was significant because ideas �could �now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by being painted on pottery, �carved in stone, �or im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. ��Ideas �no longer had to be exchanged face-to-face by voice or �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NARC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chy is a breakdown in government resulting in the absence of �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or any cohering purpose. The government ceases to functio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ervices it provides. While anarchy has been seriously propo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�alternative �to �government, �it has never achieved �more �than �fri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nce. ��Anarchy �has occurred at various times in �history �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�social upheaval caused by revolution, �war, �natural �disaster, �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. �In almost every case, anarchy meant panic, disruption, was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NARCH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producing three or more of any commodity have production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For example, a �square that normally would produce three food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under anarchy. �Units up to city size do not require �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�units �in �a city decrease unhappiness. �No �taxes �collected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accum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POLL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POLLO �PROGRAM �was begun by the United States in response �to �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successes in space, and was intended to place men on the Moon.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�dramatically �accomplished �on �July 20, ��1969, ��when �two �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auts first set foot on the lunar landscape. �Technology develo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POLLO �PROGRAM was later found to be invaluable in �designing �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vehicles and orbital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POLLO PROGRAM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nstruction of Spaceships. Makes all cities on the map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QUED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major obstacle to growth in early cities was the scarcity of water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�to this problem in many cases was an AQUEDUCT: �a �large, �ele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"canal" �that brought water from nearby hills directly into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ured a convenient and dependable supply of fresh water to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DUCTS allowed cities to grow to unprecedented size, �while at the �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�they �reduced the incidence of water-borne disease. ��Not �only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�cities �now �possible, �but cities could �be �placed �in �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ospitable places, such as Los Angeles, which is located in a de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QUEDUC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ty without an AQUEDUCT may not grow beyond a size of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RM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mise of the KNIGHT and the ascendancy of RIFLEMEN, �the �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ed �the advantage on the battlefield for many years. �It was only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ARMOR, first appearing in World War I, that a weap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�which �could once more be used to punch a hole through �enemy �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ARMOR moved quickly and struck with power, while still poss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defensive strength. It was a powerful weapon against any ground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RMOR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units may attack up to three times in one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RTILL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, ��self-propelled ARTILLERY is far more powerful and far more 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muzzle-loading ancestors. �Strong enough to batter opposing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�the �strongest fortifications, �it is also able to �move �from �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�position �to another quickly, �an important capability in �a �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r when avoiding counter-battery 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RTILLE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units ignore the effects of City Walls when atta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STRONO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�the oldest of the sciences, �ASTRONOMY originated by obser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ity �of celestial movements. �The earliest astronomers were �pri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�were often able to use the predictability of events to maintain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�Ancient Greek students of ASTRONOMY understood that the Su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�of �the Solar System, �made reasonable estimates for the �size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of the Sun and Moon, �and made a close estimate of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. ��These �facts �not rediscovered in the West for over �one �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��Much �later, ��ASTRONOMY �became �important �in �timekeeping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TOMIC 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 �philosophers �first �proposed �that matter �was �composed �of �ti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sible �particles in constant motion. �However, �this concept was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��at �the �time, ��especially �with �Aristotle, ��and �dis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, �ATOMIC THEORY was revived in the 19th Century. �Adva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, ��especially �the development of quantum �mechanics, ��provided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 explanation for the behavior of electrons and other sub-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. �An understanding of ATOMIC THEORY made possible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CLEAR FISSION and atomic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UTOMOB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first �practical AUTOMOBILES were developed in the late 19th �Cent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�experiments with steam-powered wagons had been carried �out �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undred years earlier. �The critical invention that made the AUTO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success �was the internal COMBUSTION engine. �This relatively small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�engine �could �be �mounted within the �frame �of �the �"hor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" �and drive the wheels. �The AUTOMOBILE had a tremendous imp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economy �and �lifestyles �of the rich Western nations, ��and �it �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ized �warfare. �Armed and armored AUTOMOBILES, �known �as �t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a dominant weapon on the battle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highly �developed banking system is one of the hallmarks of an �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ation. ��BANKS �lend money to individuals or groups of �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�capital �for �industrial �and real �estate �development. ��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�to the economic growth of a city or region by �stimulat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production facilities. �In addition, �individuals can in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surplus money and earn interest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AN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�BANKING arose during the Renaissance among the merchant famil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Italian �city-states who were benefiting from the increase �in �T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�within Europe and with the Middle East. �The wealthy merchants poo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�surplus �money �into a Bank, �and loaned cash at interest �to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�enterprises. ��The availability of this capital for �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�many new businesses possible and helped accelerate �economic �grow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ING �was even more important after the Industrial Revolutio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�larger �capital investments required by the newly �rising �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ANK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uries and tax revenue increased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ARR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fare has been a recurring phenomenon in the history of civilization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�to �plague the world today. �Those unprepared for �war, ��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ically, ��materially, �or technologically, �soon fall out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e. ��Throughout history, �warfare has been a prime agent of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neighbors of Rome joined the empire in most cases only after �spi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-to-hand �negotiations with Roman legions. �When warring �civi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losely matched in technology and material, �victory normally went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side �with the best training, �organization, �morale, �strategy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s. ��The �fostering of these skills and traditions took place 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ARRACK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�units �are �Veterans when produced at a city �containing �a �BAR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m advantages in combat against similar, non-Veteran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owerful surface warship ever built, �the BATTLESHIP was the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the �seas �until the appearance of its deadly �nemesis, ��the �CARR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�armored and difficult to destroy, �it possessed massive gun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ccurately fire heavy projectiles for many miles. �The BATTLESHIP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�primary �military �functions, �clearing the seas of �enemy �ship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ing punishing bombardments upon enemy coastal targets, espec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for inva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ATTLESHIP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S �have �a �visibility range of 2 sea squares. ��BATTLESHIPS �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 units in coastal land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O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BOMBER was introduced in World War I but did not become a �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until World War II. Its job was to carry bombs into enemy terri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yond the range of artillery, and destroy targets of milit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 �value. ��BOMBERS became specialized for certain �jobs, ��such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�ships, ��ground attack versus vehicles and railroads, ��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�bombing, ��and carpet bombing. �Post World �War �II �exper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that precision bombing by "smart" weapons was more effectiv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bombing with "dumb"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OMBER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 �units �ignore �the effects of City Walls when �attacking �and �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�to �a city or CARRIER by the end of their second turn in �the �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 �have �a visibility range of 2 map squares. �An attack by a �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its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RIDG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�important �measure �of �the advancement of �any �civilization �wa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��CONSTRUCTION ��improvements �built �to �facilitate ��trade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. �The Roman Empire was renowned for its roads, aquedu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ructures that linked the frontiers to the capital. �BRIDG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�greatly �advanced �by the Romans, �and rediscovered �in �the �West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eval �engineers many years later. �The first IRON bridge was �built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in the late 18th Century, �and BRIDGE BUILDING techniques �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to meet the demands of the expanding RAILROADS of the 19th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RONZ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 is an alloy of copper and other metals, �mainly tin. �BRONZ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grew out of experiments with copper ore, �which was often �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enough in ancient times to be worked into metal objects. ��Exper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�the �distinctive greenish copper ore led to mixtures of �metals �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. ��The new metal proved much more useful than copper because it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er, �less brittle, and could hold a sharper edge. It made better, �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ly tools, �and was very useful for making weapons and armor. �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ies �possessing �BRONZE weapons had a distinct advantage �over �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d with stone or cop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NN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evelopment �of CANNON following the discovery of GUNPOWDER �caused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 ��in ��siege �warfare. ��CANNON �forced �a �redesign ��of ��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ifications �because �the straight, �high walls surrounding most �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�be �easily battered down by direct fire. �This was the fate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at Constantinople, which had held various besiegers at bay fo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years. �On the battlefield, CANNON assumed an important role,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nable to dominate because of the development of firea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NN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availability of ARTILL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RAV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�has �been �a �major source of �income �to �civilizations �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��Journeying to distant lands, �CARAVANS exchanged their load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 �for money or other items of value, �leaving both parties bette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addition, �the traders who accompanied the CARAVANS often brought �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nowledge about the advances made by their contacts. �Such a pers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o Polo, �who went with traders to China, �stayed there for many �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ought back much valuable information to the 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RAVA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s may ignore adjacent enemy units during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RR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craft CARRIER functions as a floating airfield, carrying FIGH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 units far from friendly shores to be launched against enemy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the projection of military power at great distances from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, against targets, both on land and sea, which might otherwise b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�of �range. ��The CARRIER may also carry and �launch �NUCLEAR �weap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these fearsome weapons to bear on distant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RRIER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have a visibility range of 2 sea squares. Carriers may carr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air and NUCLEA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TAP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CATAPULT �was �the �ancient ancestor of ARTILLERY. ��It �was �a �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arm that threw heavy stones, �fireballs, �or other missil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�distance. ��It �could �pierce or eventually �batter �down �eve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st �gates �and walls, �while inflicting damage on buildings an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rs. ��Though �cumbersome and nearly useless on a �battlefield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PULT �was �an effective weapon during sieges and attacks �on �for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TAPUL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availability of CANN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THED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ark Ages that followed the fall of the Roman Empire in Eur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influence in the revival of civilization was the Christian �Chu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, ��other great religions were also expanding their influence.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 �of �the importance of religion in local affairs, �the �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�towns built CATHEDRALS, �centers of religious study and �wo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d �over by the local bishop. �When completed, �CATHEDRALS bec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 of social and cultural activity, as well as religious worship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great pride, stability, and tradition to their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THEDR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unhappy people are made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VAL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�have been taming and riding horses for millennia, �beginning 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esmen of the Asian plains. The value of the horse in combat was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, ��as �the mounted warrior coming on at a gallop �had �a �dra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�on �the resolve of those in his path. �Mounted warriors, �known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, �were not only useful in battle as shock troops, �but coul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victory by pursuing the losers and finishing the rout. �The horse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 �power, ��imposing �size, �and speed. �Nathan Bedford �Forrest, 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derate �general, �is credited with saying that victory usually w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ustest with the mostest," and usually the CAVALRY wer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VAL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availability of RIFLE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REMONIAL BU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ping �for an explanation of the world around them, �the earliest �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�the �first concepts of religion. �These early forms �of �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�to �give �order to the world and assign humans �a �role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 ��Gradually �the rites of worship grew �more �sophisticated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s, �ceremonies, �vigils, symbology, sacred items, and prayer. �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step in the advance of worship was the CEREMONIAL BURIAL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preparation for an afterlife. �The remains of CEREMONIAL �BURIALS �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st detailed information available of past civil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ARI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IOT was the first true fighting vehicle. �It was used by the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antiquity �to transport archers and other troops �to �the �battle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would then disembark to actually fight. �The CHARIOT was �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�a �fearsome �offensive weapon by the Assyrians, ��whose �archer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rmen �fought from the car of the CHARIOT itself. �Few enemy armi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�to withstand the onslaught of a host of Assyrian chariots, �and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ing weapon was soon adopted by many of the Assyrians' �enem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gainst them with good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ARIO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availability of KN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basis for modern CHEMISTRY was laid by the pseudo-science of �alche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ttempted to turn base metals into gold and silver through th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an �elixir or Philosopher's Stone. �Alchemy periodically �surfaced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ted �until �the �real �science �of �CHEMISTRY �was �found �to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ally �useful �applications. ��CHEMISTRY �was also �spurred �b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�needs of MEDICINE and the theoretical considerations of �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IVAL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VALRY �was �a system of ethical ideals that grew out of �FEUDALISM. �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�a �code of behavior for the landed class of mounted �warr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�as Knights. �The chief chivalric virtues were piety, �honor, �va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esy, �chastity, �and loyalty. �These represented a fusion of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military morality and became the basis for gentlemanly �conduct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ith of CHIVALRY were the Crusades, �a �series of invasions of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that attempted to recapture the Holy Land from the Muslims. ��CHIVAL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�enhanced �by �monastic orders of knighthood, ��including �the �Kn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r and Knights Hospita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ITY WA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development, of large publicly-financed, centralized gover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supporting strong national armies, �cities were normally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�own �devices �for �protection. �As �a �result, ��many �civi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�WALLS �around �their cities to protect against �invaders �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gions, or from bandits and pirates. �CITY WALLS represented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�of �resources and required many years to complete. ��But �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transformed the city into a fortress, capable of withstanding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determined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ITY WALL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bonus = +200%; no population loss when att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DE OF LA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�populations �and cities grew, �the need grew for the �establishmen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�of �conduct �within �the �newly �organized �societies. ��After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ALPHABET, �these rules were written down along 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s that kept them enforced. �The earliest known such codes ex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bylon, �India, �and Palestine. �Roman law was the first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�public �law, ��in which the state is involved, �and �private �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disputes between citizens. �U.S. �law was greatly influenced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of Sir William Blackstone, �who stressed the natural righ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LOSSE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original COLOSSEUM of Rome presented spectacles intended to �ent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divert the landless, �jobless citizenry who were supported by �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outs. ��As �the �Empire �declined, �the �increasing �barbarity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cles �came �to �reflect the moral bankruptcy of Rome. ��In �the �2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, �COLOSSEUMS have been revived, �again to provide entertai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on. �The promotions today are music concerts and professional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. �However, �the modern spectacles have not exhibited the barb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cient times, with the notable exception of ice hockey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LOSSEUM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unhappy people changed to content in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LOSS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SSUS of Rhodes was a bronze statue of Helios, �the God of the �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ed near the city harbor. It stood over 100 feet high, about two-th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 of the Statue of Liberty. Unfortunately, �it was knocked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rthquake only 56 �years after its construction. �Taking the couns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acle, the city elected to leave the statue where it lay, and it st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900 �years until sold for scrap by Muslims who plundered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654 A.D. Travelers from all over the ancient world came to Rhode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ssus, both when it stood and after it f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LOSSU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��trade �per �trade �square �in the �city, ��until �the �developmen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BU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evelopment of the internal COMBUSTION engine was a great �advanc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ial Age. �Relying on the volatility of new fuels made �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FINING of oil, �these compact engines developed great power. �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�essential �to the development of the AUTOMOBILE and aircraft �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ngines were too bulky to be practical. In addition, �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USTION �engine was extremely efficient in generating power for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�consumed, ��which �allowed vehicles, �aircraft, �and �ships �to �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di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MUNI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SM �developed �as �a system of social organization �where �the �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�(land) ��and means of production (factories) �were owned by �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 �with �this system appeared at various times in the past, �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SM �in �the �world �today arose �from �the �often �appalling �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�that �came �into �being �for the �factory �workers �dur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�Age. ��Outrage �over the greed of the new capitalists �an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erty �of the workers led to the Communist Manifesto of Marx �and �E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dicted the rise of a classless society. COMMUNISM has failed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fulfill �its promise of an egalitarian society based �on �working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MUNI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sm is similar in effect to a monarchy with one important �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�a �communist �government, �corruption is at the same �level �in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 ��This �makes it especially attractive for empires that are �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large distances. Normally in this case, corruption may be overwhel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�the fringes of the empire. �But under communism, �corruption may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able. Communism is equivalent to the monarchy in its abilit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roduction than a despotism.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MUNISM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�economic �effects. �Units require 1 resource per turn to �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�units �in �city decrease unhappiness. �Corruption �equal �in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COMPUTER �is a device capable of performing a series �of �arithmetic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�operations. ��It �is �distinguished from �a �calculator �by �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 and capable of storing and retrieving data. COMPUTER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y previous advances in MATHEMATICS and continuing develop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. ��Significant advances in COMPUTER technology take place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�pace. ��COMPUTERS �have �proven �useful �and �necessary �in �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��including huge computations, ��entertainment, ��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, cryptography, and and control of ROB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N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lsory enrollment in the armed forces, �or CONSCRIPTION, was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ance during the Revolution. �It was thought necessary and equit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new �government �surrounded �by �enemies. ��In �the �era �of �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ization for war that followed, �wartime CONSCRIPTION was instit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ations, �including most major participants in the World Wars. �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, �peacetime CONSCRIPTION was maintained for nearly 30 �yea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ar 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ing beyond the use of mud bricks and mortar to build homes and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�engineers �responded �to the need for �stronger, ��more �e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�by �developing new techniques and skills in CONSTRUCTION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�building material became stone. �These new skills made �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queducts, �city walls, palaces, temples, bridges, and roads tha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�today �in �many places, �testaments to �the �ancient �builders. �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ATION, Construction allows Settler units to construct Fort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PERNICUS' OBSERVA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��in �the �16th �Century, ��Nicholas �Copernicus ��rediscovered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centric theory of planetary motion, which is the belief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now known to be fact ----------------- �that the planets revol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Sun. ��The �foundation of modern astronomy was �this �theory �an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iculous �scientific data collected by Copernicus in his OBSERVATORY, 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room in an East Prussian Cathedral spire. The methods of his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observation that led to his correct conclusion were also a rebirth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ntific method and an important step in the advance of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PERNICUS' OBSERVATO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 �knowledge �production �in �city, �until �the �development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OB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URTH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�kingdoms �and empires grew, �it became increasingly difficult �fo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 to maintain control over the more distant segments of the realm.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�that the far-flung cities of the empire contributed their �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o the coffers, local magistrates and courts were establish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HOUSE �the ruler's representatives listened to the grievances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�and �meted �out �justice. ��Here �the �laws �that �governed �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ere defined and enforced. �The COURTHOUSE reduced crime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�kept �the local population productive and �content. ��Unhappy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ductive citizens were not willing taxp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URTHOU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corruption in city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RUI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CRUISER is the modern equivalent of the FRIGATE. �Although �much �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than its sailing forebear, it is still designed to be a sea ra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scort. �In addition, �it can conduct naval bombardment of land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BATTLESHIP, �but with much less firepower. �It also costs much �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�a �BATTLESHIP and moves faster. �A �CRUISER is not generally abl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�up to enemy BATTLESHIPS in combat, �but it can still fulfill �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ting functions and attack unescorted TRANS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RUISER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ERS �have a visibility range of 2 sea squares. �CRUISERS �may �bomb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coastal land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URE FOR CANC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remains a terrifying and deadly plague on life, despite huge out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�research �for �a CURE. �We have learned that there are �many �typ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, �and that many factors seem capable of triggering it, �but so f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for this scourge eludes us. �A �CURE FOR CANCER would end �s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guish beyond measure, �and give years of happy and productive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of people, otherwise doo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URE FOR CANCER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happy citizen in each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URR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ities grew, �their internal economies became more complicated. ��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�in their labors, �some producing grain, �some �pottery, ��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s, etc. A system of barter developed so that the wares and serv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dividual could be exchanged for those of another. �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�for a medium of exchange, �and for more sophisticated ways �to �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�power and set standards of value, �CURRENCY came into use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�satisfactory CURRENCY was coinage made from electrum, �a ��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alloy of gold and sil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ARWIN'S VOY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�Darwin, ��the main proponent of the theory of �organic �ev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up much of his evidence for natural selection while aboard the H.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gle �on �its �five-year cruise around the world. ��DARWIN'S �VOYAGE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al not only in the establishment of his theory, �but also 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ous application of the scientific method to nature. �Darwin �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theory �and �the evidence for it in his major �work, ��The �Origi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. �He was so complete and persuasive that he was criticized only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ical �grounds, �not scientific. �His work opened many new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y and triggered a wave of new biological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ARWIN'S VOYAG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mmediate civilization adv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MOCRA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mocracy government dramatically increases trade in the same mann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c and has one major additional advantage. �There is no corru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�under a democracy, �which makes it very useful for �large �emp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�a democracy has two unique worries. First, �military unit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me city cause two citizens to be unhappy, �not one citizen as in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c. �This makes war especially hard to wage. �Also, �if any cit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racy �slips �into �civil �disorder, ��the �government �is �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hrown and becomes an anarchy for several turns. �While a democrac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economic advantages, it is fragile and requires vigilance.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MOCRA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system �of �government where all of the people share �in �direct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�of the state was called a DEMOCRACY. �This type �of �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�arose in some of the ancient Greek city-states, �though �slave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 �did not participate. �The modern DEMOCRACIES of the �West �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, tracing back to the Magna Carta agreement signed by King Joh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�in the 13th Century. �Government run by elected representati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eople �was �the basic concept of modern �DEMOCRACY. ��DEMOCRACY �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�unprecedented �personal and economic freedom, ��and �the �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st economies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MOCRAC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��trade �per square where trade exists. �Must accept all �peace �o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�units �in �city do not decrease unhappiness �- �no �martial �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units not in city increase unhappiness. �Units require 1 �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urn to maintain. No corruption. Civil disorder leads to An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SPOTI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otism is a primitive form of government that is nevertheles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beginning civilization. �Due to the minimum of maintenance required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�it is possible to field relatively large armies for the �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build new items quickly. �However, �the growth of cities is 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ed �by �despotism �and �in order for them �to �continue �to �grow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�size �you must adopt a new form of government �that �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and resource production. Despotism is most useful during expa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SPOTISM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squares of 3 or more reduced by one (3 food-&gt;2). Home city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�less �than �or equal to city size do �not �require �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units in city decrease unhapp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PLO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stute �DIPLOMAT �serves �his homeland in �a �variety �of �ways.  ��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�and maintains contacts with other powers, �he reports back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uler on developments of interest, and, �when needed he engages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table �activities. ��These may include sabotage �of �enemy �produ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ge �(including the theft of new technologies); �and �subversion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bery of enemy cities and military units. Possessing no apparent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, �the DIPLOMAT, �when properly employed, �is nevertheless a po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in the arsenal of the intelligent ru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PLOMA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S may ignore adjacent enemy units during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SB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 you may wish to eliminate friendly units. They may be obso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ing �resources to maintain that you wish to employ otherwise, �or �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�be �causing �unhappiness �in their home city �under �the �Republic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racy governments. To eliminate an unwanted unit, �order it to disb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is removed from the map and its home cit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SBA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disband �a unit waiting for orders, �press the Disband key (Shift �+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) or select the Disband option from the Order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LECTRIC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henomenon of ELECTRICITY has been witnessed by humans since the �d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in the form of lightning, �static ELECTRICITY, �and MAGNETISM,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last two hundred years has the energy of charged particle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nessed. ��Electric current is a flow of electrons from an �electr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 ��such as a battery or generator, �that possesses a negative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current �flows through a conductor of electricity (a copper �wire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�to a positive terminal that attracts the charge. �Along the �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ic current can be made to provide power and d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�is the science of understanding and ENGINEERING th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�of �electrons in electronic currents. �Historical breakthrough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�occurred in ELECTRONICS include the electronic tube, ��semicond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, ��and �integrated �circuits. �These �made �possible �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weapons, �improved radars, and communication receiver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 techniques in power generation and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science of ENGINEERING originated with the civil engineers, �who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, ��roads, ��aqueducts, ��and other structures, ��and �the �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s, ��who built fortifications and weapons. �Over time, �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o mean the design, CONSTRUCTION, �and operation of the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�of industry, �warfare, �and day-to-day life. �Engineers wer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�who put the new advances of knowledge to practical use. �They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�not �only good with their hands, �but also with their �heads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�problem-solver was most likely to discover a new INVEN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he advance of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XPLOS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S were discovered during experiments with GUNPOWDER and �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arch for stable and powerful chemicals for industrial and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n EXPLOSIVE is a chemical that undergoes a rapid COMBU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es much heat and gas. �The heat causes the gas to rapidly exp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�exerting �the �pressures of an �explosion. ��Some �EXPLOSIVE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 �of �combustibles �that �are �ignited. ��Others �contain �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that can undergo an EXPLOSIVE decomposition called a �deto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er type is used as propellants for bullets and firework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is used in warheads and rock bl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A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evelopment of the FACTORY evolved from the specialization �of �lab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worker learned only one step in the manufacturing process.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worker �became expert at that one task, �the total production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�increased. ��In Adam Smith's classic example from his �book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 of Nations, �a �FACTORY of specialists made many more nails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worker handcrafted nails one at a time. �The FACTORY system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erequisite for the Industrial Revolution that soon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ACTO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is increased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EUDALI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settled times that followed the collapse of Charlemagne's Frank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, ��a ��new �social and political system �arose �in �Europe, ��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DALISM. ��Derived �from the concept of MONARCHY, �it was �a �hierarch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re each succeeding stratum owed allegiance to those above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were the serfs, who worked the land for the lord of the local ma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lord in turn managed the land for the lord above him, �and so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king, �who actually owned all the land. �The peopl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hierarchy were protected by those above, �and in return �served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. FEUDALISM led to the code of CHIVALRY and the mounted K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GH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first military aircraft were used primarily in a reconnaissance �r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�it wasn't long before guns were put on the planes and the FIGHTER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. �The FIGHTER'S purpose was to shoot down other airplanes, �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 and reconaissance aircraft. �In addition, �the destruction of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�units was the best way to insure that friendly BOMBERS and �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d �to to reach their targets. �The FIGHTER'S job was to achieve �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ity and gain control of the sk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GHTER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 �must �return �to �a city or CARRIER at the �end �of �every �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 are the only unit which may attack other ai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L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, �self-powered motion through the air, or FLIGHT, �has tan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�since �the dawn of time. �Despite many experiments and attempts �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, ��it wasn't until the development of the internal COMBUSTION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aws of PHYSICS could be made to work for man's quest. �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n of the 20th Century, Orville and Wilbur Wright made the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, sustained flights at Kitty Hawk, N.C. �The technology of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rapidly. Within a relatively few years, aircraft were circ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e, safely delivering passengers and mail at record sp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ORT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 �legions on campaign halted their march early enough each evening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completely fortified camp for the night. They had learne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fensive fortifications when under attack. �Where possible, �i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�practice �of �most armies to build defensive works of �some 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�expecting �an �attack. �Fortified defenders �had �their �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�multiplied, ��making it much harder for an attacker �to �dislo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ORTIF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tified unit has its defense value increase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ORT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guard important positions such as mountain passes, �fords, �or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es, �you may build a Fortress. When properly defended, a �Fortre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he path of approaching enemies. �Fortresses may be built by Sett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�you have achieved the advance of Construction. �They may be built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and square except one containing a city. A �city founded in a For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�destroys �the �Fortress. �A �Fortress doubles the strength �of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units after considering terrain and veteran status. �Units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Fortress �one �at a time. �Unlike combat in normal terrain, ��all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rs �in a Fortress are not destroyed when one unit in the �squar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ORTRES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�by �Settlers only. �Press the Fortress key (F key) ��or �choos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 �option from the Orders menu. �Doubles the strength of �defe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defend one at a time. May not be built or exist in a city squ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RIG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FRIGATE �was a fast and powerful sailing warship that evolved to �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mportant navy roles. �It was used as the eyes of the main fl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-of-the-line �and it raided enemy shipping. �The FRIGATE was �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�to �overcome most of its prospective opponents and fast �enough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those it could not outgun. �Because of its speed and strength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TE �was often also employed in the role of convoying merchant �vess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time �of war, �many of which were carrying troops and �equipment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TE �was the most useful and dominant naval vessel until th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RONCL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RIGAT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tes may carry up to 4 other units and are made obsolete by TRANS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USION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�FUSION is the process by which two atomic nuclei combine �to �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�heavier atomic nucleus, �giving off tremendous energy in the �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ifficulty �with �sustaining this thermonuclear reaction �is �that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�very �high temperatures for initiation and fuel containment. �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�to �part of the problems of FUSION may lie in �the �developmen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ONDUCTORS. ��Nuclear �FUSION �offers great promise �as �a �sourc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power because a safe fuel is available in large quantit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does not create the radioactive waste that plagues Nuclear F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IVILIZATION, �FUSION POWER eliminates the risk of a Nuclear Power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t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ENETIC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�of �the �hopes �in the search for a cure for �cancer �and �many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s and disorders comes from GENETIC ENGINEERING, a new field of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ience and MEDICINE. �GENETIC ENGINEERING is a group of techniq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�the �genetic �material �of living cells. �Gene �splicing �i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�for transporting genetic material from one species �to �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chniques include cell fusion and nuclear transplantation. �Th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�that �DNA, �the basic genetic material for all life, �may prove �to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able �and changeable. �Then all genetic disorders would no longer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, but c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A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�became �possible only when the development of agriculture mad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of food more abundant and dependable. However, the new cit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of stabilizing the food supply; �seasonal crops had to be stored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use. �The GRANARY was designed for the storage and protection of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luses. ��The new agricultural techniques and the ability to store �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hat only some of the people had to work producing food for all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�could �devote their time to dreaming up the �alphabet, ��mathema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games, and other important advances of civi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ANA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�50% �of food storage is used to create new population. �Protect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against the disaster of Fa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EA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Royal �GREAT LIBRARY of Alexandria was one of the two �most �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of the ancient world. �It was founded around 300 B.C. �by Ptol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�and was greatly enhanced by the later Ptolemaic rulers, when Alexand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�as �the �cultural �center of the Hellenistic �world. ��The �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obtain copies of all known scrolls of any consequence, �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�said to have contained over 700,000 �volumes. �It became a center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as well as a repository of knowledge. �The LIBRARY was �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�by �religious �fanatics in 391 �A.D. �Only part of �the �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s to tantalize us about the treasures it con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EAT LIBRA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�you any technology that two other civilizations possess, �until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EAT W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GREAT �WALL �of China, �stretching from the Yellow Sea �to �the �A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s, was built over a period of approximately 1,800 years.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�not continual, �but waxed and waned in response to �barbarian �th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orth. �The wall is 25 feet high and 12 feet thick; �it runs 1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across northern China. �The purpose of the GREAT WALL was to make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�for raiders to escape with their booty, �and thereby �dis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. �It was not intended to keep invaders out, �because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hibitively expensive to keep it ma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EAT WAL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�civilizations �always �offer �to make peace �with �you, ��until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GUNPOW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UNPOW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POWDER is a chemical mixture of saltpeter, �sulphur, and charcoal.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d, �it burns so rapidly that it explodes if contained to any �de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POWDER is believed to have been developed by the Chinese as earl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th Century, but did not reach Europe until the 1300's. �The Chines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have used it almost exclusively for fireworks, �but the �competing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�Europeans �turned it into weapons that revolutionized �warf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teers and Cannon brought an end to the battlefield dominance of �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 and also ended recurring invasions of barbarians from As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ANGING GARD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HANGING �GARDENS �of �Babylon are believed to have been �a �seri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, �tiered gardens built within the palace to please a que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verdant region. The gardens contained all manner of trees, shru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s, ��and appeared to be a large green mountain in a city built of �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ed mud bricks. �Pleasing to look at, cool to linger in, and a remar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�of engineering, �the gardens were a distinctive feature of �Baby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�were written about by many visitors and were a great source of �p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ANGING GARDEN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happy face in each city, until the development of I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OOVER D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�centuries �mankind has been harnessing the power of rushing �water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waterwheels, �but more recently water was found useful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. ��To �derive power from rivers, �dams were built to �assur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ble supply of water, �then the overflow was released throug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bers �where �the �moving �water �turned �giant �turbines, ���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. ��The HOOVER DAM was one of the earliest �hydroelectric �d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ng the Colorado River to bring electricity to the deserts of Arizo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OOVER DAM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Hydro power to all cities on the conti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ORSEBACK RI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s �are believed to have been first domesticated in the great plai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�Asia. ��Mounted horsemen from this region migrated into the �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ed �parts �of Europe and Asia, �often driving out or �enslav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bitants. ��Where �the �horse �could be raised, ��HORSEBACK �RIDING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�useful �as �a source of power and means of �transportation. �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�especially valuable in battle, �making the rider much more im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mobile. �Mounted warriors were part of most armies until their ro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ts and Cavalry was superseded by vehicles and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ORSEBACK RI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SE was first domesticated by tribesmen on the Asian steppes. �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se tribes for transportation and warfare, and with its help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helmed the proto-civilizations just rising in southeast Euro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East. HORSEBACK RIDING was in turn acquired by the conquered peo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this skill accompanied the spread of civilization. �In area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 could be bred, it was extremely useful for transport and agricul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�in �the last one hundred years has the HORSE been replaced �by �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as a draft animal and mount for Caval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YDRO PL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�alternative to fossil fuel power generation is the HYDROELECTRI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. These use the energy of falling water to turn turbines at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by generate electricity. �Where water flow rates make HYDRO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, they offer safe and clean electricity, free of the pol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 �rain �caused by burning fossil fuels. �HYDRO PLANTS are not �fre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��however. ��They �create their �own �environmental �disru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ing �large �areas behind their dams, �interrupting the normal flow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, and destroying the habitats of wild animal spe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YDRO PLAN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production is increased by 50%; existing pollution i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DUSTR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invention �of the STEAM ENGINE and other technology, ��especiall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, �led to the INDUSTRIALIZATION of the West. �INDUSTRIALIZ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use of machines to dramatically increase the productivity of �wor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became concentrated in factories, �allowing new products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�in �huge �quantities. �INDUSTRIALIZATION �revolutionized �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, ��but �not always for the better. �The new �worker �class �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ed �a grinding, �subservient existence that eventually �fostere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�philosophy of COMMUNISM and the more practical LABOR �UNION. ��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ttempts to improve the lot of work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VEN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ivance of a previously unknown device, method, or process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�an �INVENTION. �The advance of technical knowledge is �essentiall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 �of new INVENTIONS. �The history of civilization shows �tha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of LITERACY and the rise of ENGINEERING specialists were cri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leration of new technology. ENGINEERING is the practical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ENTION, �and people who do this work are often the ones who �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further advance and achieve it. The progress of a societ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of how well it encourages and adapts new I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RO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�on �the �experience of their BRONZE �WORKING, ��ancient �sme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IRON WORKING, the manufacture and fabrication of a much mo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. �Iron ore was extremely common compared to copper and tin, �and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arder, �less brittle, �and could hold a much sharper edge. �It was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�material �for �tools �and �weapons. ��Some �observers �conside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�of �IRON �WORKING to have been a key step in �the �advanc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ation. �It made workers much more efficient and was found useful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ew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RONCL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�the �American Civil War, �IRONCLAD ships first �demonstrated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ity over the wooden warships that dominated world navies. IRONCL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early impervious to the naval weaponry of the era, while wooden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�easily penetrated and wrecked by the large-caliber explosive �sh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CLADS were the first of future generations of armored ships that �r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s for most of the next one hundred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RONCLA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CRUI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RRIG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�the �early farmers moved down from the hills into the valleys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e, �Tigris, and Euphrates Rivers, �they had to develop the technolo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gation. ��The freshwater rivers passed through lands essentially bar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�to the lack of rainfall. �Through irrigation, �water could be �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ivers and spread on the nearby land, making it bloom. �Ever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arly days, �irrigation has been an important tool of farmers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�deserts �bloom �as well. �Modern examples are �the �very �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s of California.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RRIGAT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gation increases the food value of River, �Grassland, �Plains, �De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ll squares. Only squares vertically or horizontally adjacent to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cean or River) or existing irrigation squares may be irrig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AAC NEWTON'S COLLE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 Isaac Newton, �a mathematician and physicist, is considered by man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�scientist �of �all �time. ��He is �credited �for �many �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ies �including �the laws of gravity, �the color spectrum of �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us, ��fluid dynamics, �and an understanding of ocean tides. �He �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�the first reflecting telescope. �For 32 �years he held an �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�post on the faculty of Cambridge University, �continuing his �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s and instructing a generation of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AAC NEWTON'S COLLEG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�the benefit of LIBRARIES+UNIVERSITIES, �until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F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.S.BACH'S CATHED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omposers were more prolific or beloved than Johann Sebastian Ba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-known member of a gifted family of German musicians. �Bach was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est proponent of the baroque style of music, �as demonstrated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�choral and orchestral pieces. �Bach was more renowned during �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time as an organist and music director of St. Thomas Church in Leipz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xony. But since his passing, his music has found a worldwide aud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.S.BACH'S CATHEDR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unhappy people on continent by 2 per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KNIGH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S �of the Middle Ages were the consummate heavy cavalry. �Mounted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horses bred for power rather than speed, �encased in armor, �br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rrups, ��and �charging at a thunderous gallop, �they were �a �ter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�to �the �knaves �and ruffians on foot. �They �were �the �med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�of the M1 �Main Battle Tank. �Although innovative �tactic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formations sometimes made KNIGHTS ineffective, they domin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field �until the development of firearms. �They remained the �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�weapon of war until the day arrived when they could be shot �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ddle from a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KNIGHT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availability of ARM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BOR UN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�the �rise of MASS PRODUCTION in the Industrial Age, �the �balanc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between owners and workers swung too far in favor of the owners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ing worker class often found themselves stuck in poor working and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�while �the owners grew rich. �In response to this inequit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�UNION �arose, ��an attempt by the workers to �bind �their �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�and �collectively �bargain �with �ownership �for �better �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nd economic status. �After much turmoil, �the LABOR UN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�to achieve a working balance of power with ownership and improv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's 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G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an LEGION, �created during the early wars of the Republic and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�the �three great Punic Wars with Carthage, �was the fighting �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quered and held an empire for five centuries. Nearly unstopp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k, the LEGION was relatively weak on defense, especially in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��Its �demise �as �a military �formation �was �accelerated �b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 �of �the �Emperor Valens' �army by Gothic KNIGHTS �in �the �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G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availability of RIFLE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evelopment �of �WRITING meant that the �accumulated �knowledge �of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 no longer needed to be memorized and passed along orally. �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down, �stored, �and consulted later. �This made possibl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knowledge in written texts that could be transferr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The storehouse for the accumulated texts was called a LIBRARY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Latin �word liber, �meaning book. �The great LIBRARIES of the �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��especially �the ones at Alexandria and Pergamum, ��became �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 �of science and scholarship. �The librarians actively col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of the world, accelerating the spread of new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IBRA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production increased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IGHTH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haros of Alexandria was a marble watch tower and LIGHTHOUSE built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land in the harborof the city. �Estimated to have been 300 �feet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building �was erected around 280 �B.C. �The primary �function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HOUSE �was �to guide approaching ships to the harbor on �an �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ed coast. �Historians debate whether fires were burned on the top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tower, �or whether mirrors were used to reflect sunlight. �Sinc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�sailed along coasts at night, �there may have been little need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fter dark. �The Pharos was finally ruined in the 14th Century �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damaged in several earthqu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IGHTHOU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sea movement rates by 1 MP, until the development of MAGNET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ITERA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evelopment �of �WRITING made available a critical new �tool �fo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of knowledge, �but, like all tools, it was only useful if empl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percentage of the population that was LITERATE,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dvantage �that could be taken from WRITING. �Where only �priest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were LITERATE, �all others had to share knowledge slowly, �by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face contact. When a high percentage of the population was LITERATE,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classical Greece, �the economy benefited and the advance �of �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UXU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ision of luxuries for the people of your cities is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diamond symbols in the resource window of the city display. Eac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uries makes one contented citizen happy, or one unhappy citizen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mount of luxuries a city produces is mainly determined by the �lux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civilization, the percentage of each city's trade that ar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�luxuries. ��You can modify this rate by adjusting your tax and �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rom the Game menu.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UXURIE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�can �also �increase �luxuries �by �building �Marketplace ��and ��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, and by turning some of your citizens into Entertai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GELLAN'S EXPED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519, �Ferdinand Magellan sailed from Spain, seeking to reach the sp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�Moluccas �Islands �of Indonesia by sailing west, ��instead �of �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�the leader was killed by natives in the Philippines, ��MAGELL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DITION �proved �conclusively �that the world �was �round, ��and, ��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ly, ��that �the �Americas �were indeed a �New �World. ��MAGELL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DITION �was �one of the great sea voyages of history �and �it �ins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peditions by other adventurers. Its discoveries opened new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uced the dangers to those who followed in its w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GELLAN'S EXPEDIT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sea movement by 1 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GNETI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ce of attraction or repulsion between various substance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, is due to the motion of electric charges and is known as MAGNETIS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object normally has two poles, a north-seeking pole and a sou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ing pole, �named because a freely floating MAGNET orients itsel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's �MAGNETIC field along a north-south axis. �MAGNETISM may have �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in China, but its important application in the mariner's com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in 12th Century Europe. Later work with MAGNETISM was impor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overy of PHYSICS and ELECTR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NHATTA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 bomb derived its power from the sudden release of nuclea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splitting of heavy atomic nuclei. �The MANHATTAN PROJECT,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 �and �costly research effort, �developed the first �atomic �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�World War II. �For a brief period the United States held a monop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�these weapons. �However, �by 1949 �the Soviet Union had also �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��at �least �partly thanks to espionage that �obtained �much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HATTAN �PROJECT research. �The nuclear standoff that resulted �seem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argely responsible for the absence of major wars si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NHATTAN PROJEC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nstruction of nuclea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PMA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MAKING �was an offshoot of the development of the ALPHABET. ��With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�if �became possible to record the location of important �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atures on animal skins, clay tablets, tree bark, �or other mate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pass on this information to others. �This was especially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en, ��who often ventured far from home along strange coasts with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�guide �being the MAPS made by those who had sailed there �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MAKING encouraged travel and exploration by making it less risky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skills that became the science of NAV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RKET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�cities �grew and prospered, �trade between the farmers, ��artisan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smen �who lived in the vicinity contributed to the economic health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. �It soon became apparent that the best means for conducting �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�was �to have a central location, �or MARKETPLACE, �where �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�offering �goods and services for sale, �or seeking to �find �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�meet. ��Here, �among the tumult and bustle of the tents and �st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�wares, and livestock would all be gathered for display, �tr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As the MARKETPLACE grew in importance, �so grew the economic vit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it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RKETPLAC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uries and tax revenues are increased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SON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ggregation �of �people �into �the �first �cities �required �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. ��To fill the need for these structures, �some of the �new �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ers �became �expert �in the techniques of �MASONRY. ��This �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rocks and mud bricks, cementing these materials into buil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. ��With experience, �their buildings grew larger and more �elabo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became more imposing, and the work became more permanent and p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the �eye. �Years of experience led to more sophisticated techniqu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SS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�the �advent of INDUSTRIALIZATION, �factory owners developed �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�to make production more efficient. �Henry Ford is cr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�major advance, �the installation of MASS PRODUCTION assembly lines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UTOMOBILE plants. In this case, the object being assembled, a car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along conveyor belts to the various workstations, where each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ly performed his part of the assembly. �When the car reached the 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the �line, ��it was fully built. �Techniques such as this �resulted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 �increases �in �worker productivity as long as �the �workers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SS TRANS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�a �few decades of the invention of the AUTOMOBILE, �the �horse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disappeared from city streets. However, the AUTOMOBILE brough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��including air pollution and the release of large quantiti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�monoxide �into the atmosphere. �As cities became �larger �and �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ed, ��travel �around �town became difficult and time �consuming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MASS TRANSIT, including buses, trolleys, subways, �an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, ��led �to �a reduction in traffic and an �accompanying �reduction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SS TRANSI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pollution produced by city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arliest ALPHABETS, �some symbols came to represent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��MATHEMATICS arose from the needs of agriculture and commerc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�track of quantities, �accounts, �and measurements. �Farmer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�the size of the yield from their fields. �Traders needed to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�had available for barter and the rates of exchange. �MASON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dimensions of the structure they were building.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S �was �critical �to �the future advance �of �PHYSICS �and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ECH. I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introduction of ARMOR meant that a means now existed to break �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positions and to move aggressively forward on the battlefield. ��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�needed, ��however, �was a force which could rapidly deploy into �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�and �then �defend �the ground which had �been �won. ��MECH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, �first used during World War II, �so proved its worth tha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at war all of the major combatants had developed large �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ype. �Infantry were mounted in armored vehicles of their ow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lf-tracks or APCs (Armored Personnel Carriers), �to carry them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fely along with the rapidly advancing ARM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ECH. INF.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. INF. may attack up to three times in one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EDIC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y of the body and healing was first developed into a scienc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s. �Hippocrates, considered the father of MEDICINE, �based his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uman body on observation and reasoning. �His studies were just �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breakthroughs that resulted from the flowering of Greek PHILOSO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�some �of his beliefs were incorrect, �many modern medical �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�the �Hippocratic �Oath �upon �graduation, ��swearing �to �uphold �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. �MEDICINE and alchemy were the basis for the developing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EMI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ETALLUR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nce of METALLURGY became especially important after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GUNPOWDER, �as the European powers vied with one another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cal �advance in weapons. �Research in METALLURGY was condu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rivate smelters and UNIVERSITIES. �The result was artillery and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 superior to any in the world. This development was an important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ise of European states as world powers. METALLURGY later l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 of STEEL and other me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FG. PL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PLANTS were large industrial complexes that produced go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ypes, but especially durable consumer goods such as the AUTOMOBILE.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�PLANT �was essentially a large, �sophisticated FACTORY. �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�to �specialization of labor, �it employed interchangeable �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�machinery, �and assembly lines to gain efficiency and econom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. The result was highly productive workers and relatively low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FG. PLAN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is increased by 10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ICHELANGELO'S CHAP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beauty �of �Rome's �Sistine �Chapel, �whose �ceiling �was �painted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angelo, ��has �long �served as a testament to the mixture �of �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 �beliefs and the love of art which pervaded �Renaissance �Eur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st devoted four years to the work, �which depicts important �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sis and other books of the Bible. �Few visitors to �MICHELANGEL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EL failed to be moved by the artist's dedication to his subject, 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for the nature of human struggle, suffering, and spiritual trium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ICHELANGELO'S CHAPE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effect of CATHEDRALS, until the development of COMMU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ILIT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first �military units were simply the citizenry �armed �with �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nd weapons they could grab. �Although MILITIA units were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organize and maintain, �they were not effective against trained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�MILITIA units continued in use for many years due to the sp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�they could be raised. �They were useful for stopgaps while �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�could be trained or brought forward, �and were certainly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fens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ILITIA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availability of MUSKETE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�thinking �humans first evolved, �it was possible to find nearly �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of several metals exposed on the Earth's surface. �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gold, �silver, �and copper. As time passed, �the surface deposi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 �and �men �began digging into the ground looking for �more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ng �and excavation of the Earth in search of minerals continues �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�the �list of things for which we dig has greatly �expanded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 of new metals and resources, �or new methods of extraction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�previously �unwanted �areas �into mother lodes �of �oil, ��uran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INING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ng �increases �the production value of Desert (+1), �Hills �(+3)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(+1)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ONARC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archy �is �the form of government that most often replaces a �despot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�a �monarchy, �food and resource production can both be �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by mining and irrigation when your cities have reached a �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��Although �war �may be somewhat more difficult to �wage �than �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otism �and new production may slow, �ultimately your cities can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�greater �strength and overcome the early �handicaps �this �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ose.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ONARC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MONARCHY �developed from the absolute rule of the �prehistoric �tri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. This type of absolutism evolved first into a hereditary and lif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�to rule, �and was later claimed as a divine right. �The MONARCH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�possible �by the enforcement of LAWS put in place by the �ruler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pporters who had the most to gain from maintaining control. �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�practical �than the despotism it often replaced because �the �ru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�was not absolute and arbitrary, �but generally dispensed through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ocratic �class of local rulers. �The aristocrats served as a check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r's power, blocking projects not in their own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ONARCH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�economic effects. �Units require 1 resource per turn �to �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units in city decrease unhapp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SKETE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evelopment �of Gunpowder revolutionized warfare �because �MUSKETE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�inexpensive �to �equip and train, �proved a deadly foe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, �the previous champion of the battlefield. �The mounted warri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�to �share the battlefield with MUSKETEERS and CANNON, �because �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arm �had to complement the strengths and weaknesses �of �the �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�most �often �went to the general who could �best �orchestrat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ment of all three. �Large numbers of MUSKETEERS within a fortr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nched behind city walls, could prove an exceedingly difficult obst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ttacking ar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SKETEER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availability of RIFLE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YSTICI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pulations and knowledge grew, �a new class of spiritual advisors a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tisfy the need for less formal, �state-centered rites of worship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s and priestesses of MYSTICISM, �often called oracles, �claimed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vine through meditation and trance-like contemplation. MYSTIC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�for the first time the hope of personal salvation and immort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important in the development of later RELI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ilors of antiquity studied the night sky. �Reading the sky map, �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�sail away from sight of the shore, �knowing that steering by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stars would bring them home. This crude, �practical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Y �allowed �the �adventurous �to �sail �into �the �unknown �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�chance of finding their way. �Wind-powered ships risked �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s, �tempted by the knowledge, �trade, �and new settlement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t �lands. ��The maps of the known world expanded as the �blanks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n by the reports of the sailors who had mastered NAV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UCLEAR F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FISSION occurs when a fissionable atomic nucleus absorbs a neut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�unstable, ��and �splits �into two new �nuclei. ��In �the �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energy is given off as heat, light, and radioactivity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�of NUCLEAR FISSION was in warfare, �where the heat and shock �wav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trolled �fission produced an unprecedented weapon, �the �atomic �bo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��controlled NUCLEAR FISSION was employed to provide enough heat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�the generation of electricity in a NUCLEAR POWER Plant. �The d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sks associated with NUCLEAR POWER have so far limited its emplo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UCLEAR PL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�POWER �PLANTS �burn atomic fuels through the �process �of �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sion �to �generate �the heat and steam needed �to �produce �electr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doesn't cause the pollution problems associated with the b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ssil fuels, �NUCLEAR POWER is being examined as a possibl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"dirty" sources of energy. However, the extremely dangerous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Nuclear �Fission �creates its own hazards, �including �the �risk �of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tdown �of �the nuclear reactor. �While the future of �NUCLEAR �POWER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 now, continuing research in Nuclear Fusion may result in a sa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source of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UCLEAR PLAN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production is increased by 50%; low pollution level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isk of MELTDOW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UCLEAR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evelopment �of �NUCLEAR �POWER �was an attempt �to �find �a �pea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or the energy released by NUCLEAR FISSION. �The heat give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team that drove electric turbines, �producing electricity.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held the promise of being cleaner and less costly than burning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s.  ��However, �the radioactive materials consumed in the process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lethal, the disposal of nuclear waste was difficult, and th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clear meltdown could not be eliminated. �Continuing work may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application. �For example, employing reactors built on the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clear FUSION, rather than FISSION, may yet provide safe, clean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U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 bomb changed all the standards for measuring military pow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st �cities and the most powerful ground forces could be erased �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map with the release of just one NUCLEAR bomb. �NUCLEAR weapons �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terate �any target. �The only viable defense against the NUCLEAR th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�to acquire one's own arsenal of NUCLEAR weapons as a deterrent. �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ic �to �many �that the development of the most �devastating �weapo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was at least partly responsible for the longest period of �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pe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UCLEAR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�weapons �must �be placed in a city or on a CARRIER at the �end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�turn �(unless they are used to attack). �NUCLEAR weapons may �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of control and are invisible to enemy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RA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ancient �Greek �religion, ��an ORACLE was a �priest �or �priestess �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a god's response to questions. �The Oracle interpreted �dr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of entranced persons, �and physical signs found in the entr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sacrificed animals. �The most famous ORACLE was the shrine of Apoll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phi, ��located �on the slopes of Mt. �Parnassos. �It was �consulted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ies �by Greeks, �Romans, �and others about public policy and �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. �A priestess called the Pythia would, for a fee, �make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uture. �These ecstatic pronouncements (oracles) �became famo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mous) for their ambigu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RACL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 the effects of Temples, until the development of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�people began concentrating in cities, �their governments became �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and formalized as well. At an early stage, the ruler of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�headquarters buildings where the business of running the �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ducted: �citizens were interviewed, �edicts were issued, �tax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nd stored, �and diplomacy was carried on. �In many cases, �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�of �governmental �power also served as the living �quarters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. �In cities that were sufficiently wealthy, �these headquarter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PALACES, immense and imposing structures that were a source of civ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de, and which reinforced the aura of power attached to the ru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LAC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center of administration and governmental power. �The further 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ALACE, the more corruption is lik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HALAN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military formation developed in Greece and perfected in Macedonia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NX was a large block of men in ranks and files, generally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to 32 men deep. All were armed with long pikes. �The first five ran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�presented �their �pikes �outward, ��forming �a �bristling �barrier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rpoints, while the others kept their pikes upright to deflect miss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�enemy �had difficulty closing with the men behind the �pikes. ��O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��the �enemy �was faced with this densely-packed �body �of �pik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ing, �often at the run, �and usually had to give ground or risk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ed en ma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HALANX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availability of MUSKETE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cient Greece, LITERACY and interest in the natural world was comm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�expanding upper class that devoted much of its leisure time to �deb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topics for discussion were the reality, �causes, �and princi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�and being, �better known as PHILOSOPHY. �These debate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facts independent of the traditional religious dogmas of the day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�the door to examination of a wide range of new ideas. �The wri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many of these early Greek philosophers, �including Plato and Aristo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�been �luckily preserved. �It has been said that all PHILOSOPHY �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 was no more than footnotes to hi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HYS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y of PHYSICS came into being from abstract theories of �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actical experience of engineers and sailors. �Concerned 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of matter and energy, �and the relationships between them, �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�dealt �with �phenomena within the bounds �of �normal �observ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, acoustics, thermodynamics, and optics. These studies in turn 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dvances in areas such as MAGNETISM and ELECTRICITY. Modern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marily concerned with the behavior of matter and energy under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r at extreme sc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ILL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stroy the irrigation and mining improvements of enemies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unit �into �an improved square and ordering the unit to �pillage.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production of the nearby city and forces the enemy to red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later to restore it. �If you have plans to capture the nearby cit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�be �best not to pillage because the city and production �may �soon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ILLAG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quare improved by mining or irrigation may be pillag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age �key �(Shift + P key) �or by choosing the Pillage option �from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men. The pillaging unit must have movement rem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A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pinoffs of research in the REFINING of oil was the disco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S, ��organic �compounds that can be molded under heat and �pres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S appeared to be wonders of the Industrial Age and were found to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�and sturdy substitutes for more traditional materials in all �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s. �But the widespread use of PLASTICS led to environmental �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�the �material �does �not �decay. ��Disposal �by �incineration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�because it melts, �clogs equipment, �and may give off �harm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OL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 may be caused by large resource production in cities, �larg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s, nuclear weapons, or the meltdown of a Nuclear Power Plant.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ty has a potential pollution problem, �smokestacks in the city �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�window �indicate the probability that a nearby map square �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poll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OLLUT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ollution �in a map square may be cleaned up by a Settler. ��Mov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r �into the square and press the Pollution key (P key) �or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 option from the Orders menu. It takes four turns of work t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pollution. If pollution gets out of control, global warming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OTT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omitant �and essential to the Agricultural Revolution was the i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POTTERY. ��For �seasonal crops and domesticated animals �to �be �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sturdy and waterproof containers were necessary to hold an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surplus until needed. �The discovery of the properties of �clay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n, �and the potter's wheel made dependable containers possible. �P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ssential to the growth of substantial human populations. �Without �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would not have be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OWER PL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�PLANTS burn fossil fuels, �mainly oil and coal, �to produce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steam �necessary to generate electricity. �The importance of �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�is �that �each factory does not need a steam �engine �to �power �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��Centrally generated electricity is transmitted �throughou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side �to power machines everywhere. �However, �increasing de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 �requires the burning of ever greater amounts of fossil �fu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has led to problems with air pollution and acid rain. Since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 �cannot function without electricity, �researchers are �working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other methods of power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OWER PLAN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production is increased by 50%; high pollution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YRAMI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�by the fourth dynasty of Eqyptian rulers on the Giza plateau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-day �Cairo, �the PYRAMIDS represent the pinnacle of ancient Egyp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al achievement. These Wonders were burial tombs and monu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hs and may have required generations and tens of thousands of 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complete. ��They �were �ancient monuments when �visited �by �Herodu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ies before the time of Christ. They are the only one of th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�seven �wonders �of �the ancient �world �that �still �stand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�of �the PYRAMIDS implied a highly stable government and �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soci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YRAMID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�change of government without Anarchy; �Makes available all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. Both of these effects last until the development of COMMU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ILR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RAILROAD �resulted �from the successful marriage of �a �promising �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��the �STEAM ENGINE, �and a growing need: ��fast, ��safe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�transportation. �RAILROADS applied the unprecedented power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locomotive to the pulling of trains of loaded wagons over rails.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in a dramatic increase in the amount of cargo that a few me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��quickly �and �over �great �distances. ��RAILROADS �were �a �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�to INDUSTRIALIZATION. �They not only made it easier to �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�materials �and �reach markets, �but the search �for �better �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rred innovation that benefited many other indus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revolutionized transportation by providing a relatively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method of moving people, �raw materials, finished goods, �and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Railroads were essential to the Industrial Revolution. �Not onl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�support �and �encourage industrial growth �by �dramatically �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�costs, ��but they spurred technological research on �their �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�in �locomotive �technology and engineering spun �off �into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es �and �applications. �Railroads were the first �great �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ILROAD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�by Settlers only, �and only in squares that already contain a �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�the Railroad key (R key). �Units moving from one railroad squar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�railroad �square �use no movement points �regardless �of �ter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�increase �food and resource production in a map �square �by �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unded �down). ��They increase trade by the same amount, �but befor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Republic or Democracy gover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CYCLING CN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ities grew, �they produced more and more refuse, �until eventuall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�dumping sites were filled. �As a result, �pollution �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spoiling the environment. �To reverse this tide many citie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ING �CENTERS, ��where �a large percentage of this trash �was �s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ted �down, ��or otherwise reduced to reusable components that �could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ED into the process of manufacturing new products. �In this way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ity's trash ended up as raw material for production, not was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f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CYCLING CNTR.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industrial pollution in city by two-thi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CYC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crap metals and other materials have been reused in manufa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�for some time, �only recently has RECYCLING become �a �house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. Increasing world populations and the flow of products off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�lines �are �threatening �to choke �our �planet �in �refuse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. In the DEMOCRACIES of the West, the richest nations an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ful, a movement is underway to reuse as much refuse as possible.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ED, �old newspapers used again spare trees, plastic bottles save o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uminum cans save electricity. �RECYCLING reduces costs and pol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improving the quality of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F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 �tar and petroleum have been known throughout history, �but �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as found for either until it was discovered through CHEMISTRY that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�be REFINED into chemicals with a wide variety of uses. �The �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oil derivatives was as fuel for internal COMBUSTION �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�powered �the �AUTOMOBILE and other machines. �Oil had �to �awai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Revolution before its potential could be realized, becaus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�could �afford �the investments in AUTOMOBILE �production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ING that we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LIG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evolution �of RELIGION traces back to elementary forms of �belief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��concerning ��the �extraordinary, ��the �mysterious, ���and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natural. �RELIGION gave people an object of devotion, a code of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, ��and �a �reference for the individual within the group �an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 Acceptance of the teachings of RELIGION brought peace of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bility �to �get on with the work of �life, ��because �the �ter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�of �the unknown were contained. �The advance of �knowledge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the development of WRITING and the study of PHILOSOPHY led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LIGIONS of the modern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"republican" �form of government encourages greater �economic �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people and leads to dramatic increases in trade. More trad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�luxuries, ��tax revenues, �and science research. �However, ��under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c �war is much more difficult to wage because military units not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�home �city �cause one citizen to become unhappy. ��Most �cities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�only �afford �to have a few military units on �campaign �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ing �civil disorder. �The republic becomes especially useful when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�have �grown �quite large, �because the increase in �trade �is �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�in �providing �luxuries �and �maintaining �a �reasonable �rat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PUBLIC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��trade �per square where trade exists. �Must accept all �peace �o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�units �in �city �do not decrease unhappiness - �no �martial �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�units not in city increase unhappiness. �Units require 1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urn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IFLEM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MEN �were a refinement of MUSKETEERS. �The rifle was a better �weap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t many times the distance of a musket. With the dawning of lo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, ��conscripted armies, �the rifle meant even more difficul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ttacker. ��First employed in large numbers during the American �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, �the rifle gave the defense a strong advantage. A �RIFLEMAN could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 while the attackers advanced, and this was normally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ny position. The RIFLEMAN'S advantage was to last, for the most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appearance of ARM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IFLEME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MEN do not become obso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 �of �good quality improved communications between cities. ��This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�for �trade and for military purposes. �Good quality �roads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ble in nearly all weather, �and could be traversed by wheeled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�faster �than bare dirt trails. �This meant that �mounted �messen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�wagons, �and military units all could move from on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�network to another at good speed. �This made it easier for �cent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�armies �to reach threatened frontiers. �The most famous �road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quity were the Persian Royal Road and the Roman roads built �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Eur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AD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�by Settlers only. �Press the Road key (R key) �or select Build �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the �Orders menu. �Roads may not be built over Rivers until you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Bridge Building. Units moving from one road square to anoth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�use 1/3 �of a movement point regardless of terrain. �Roads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e generated by Grasslands, Plains, and Dese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BO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�in �COMPUTER �technology have made possible the �new �scienc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ICS, ��which �was previously the realm of science �fiction. ��ROB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�the �design �and building of machines capable of �mimicking �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cum �of �human �action. ��These machines can �sense �changes �in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nd take limited action based on this information. �ROBOT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�computer-controlled �machine tools that can be �programme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�tasks such as welding car parts. �They are especially �useful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that are monotonous, �dangerous, or tiring, where they are oft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e than their human counter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CKE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experiments with ROCKETRY trace back to Chinese fireworks �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�GUNPOWDER �one thousand years ago, �most of our current �knowledge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�in the 20th Century. �A �ROCKET is propelled by the ejectio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es �created by the COMBUSTION of on-board fuel. �The COMBUSTION �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pressure that is vented through the rear, and this thrus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�interior �of the COMBUSTION chamber pushes the ROCKET forward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�practical guided ROCKETS were used in World War II. �More �rec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TS �have �been used to propel intercontinental ballistic �weapon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space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�the �TRIREME and its descendants ruled the waves for many �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�it �was �superseded �by the SAILING SHIP. ��Advances �in �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permitted the construction of large, sturdy vessel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people, �cargo, and guns, with a very small crew. SAILING SHIP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�travel much greater distances than TRIREMES and over larger �expa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water �with �much less fear of foundering. �This made �exploration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st of new lands far simp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AI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ING �SHIPS �may �carry up to 3 other units and �are �made �obsolete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CI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science research contributed by a city is indicated by the light �bu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in the resource window of the city display. The science from a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previous research and, if enough research has been done, a �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ation advance is achieved. �The amount of science a city produ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determined by the science rate of your civilization, �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each city's trade that arrives as new knowledge. �You can �modify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by adjusting your science rate from the Gam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CIENC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�can �also �increase �science �by �building �Library �and ��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, ��certain Wonders, �and by turning some of your citize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I DEF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history �of warfare has been a struggle between offense �and �def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times one side having the upper hand, and sometimes the o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�of �nuclear weapons seemed to demonstrate that �for �the �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�time, �an offensive weapon existed for which there was no �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. SDI (Strategic Defense Initiative), however, �could be the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�either �orbital �laser weapons, �or �thousands �of �missile-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illiant �Pebbles," ��which are intended to collide �with �nuclear-t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 �in mid-air, �SDI DEFENSE offers the real possibility of �ne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t posed by nuclear miss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I DEFEN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s city from nuclea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rdered to go on sentry duty are shown faded out on the game �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thereafter do not flash each turn waiting for orders. �This is �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 unit in a square where you wish to leave it and do not,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, �have it fortify. �Also, �sentry units in a city are �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nto any ship that can carry them and sails out of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NT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�a �unit �on sentry duty by pressing the Sentry key (S �key) ��or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�the �Sentry option from the Orders menu. �A �Sentry unit �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�by �clicking on it with the LMB, �or when an �enemy �unit �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TI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�anybody �Out �There? �Are we alone? �The �Search �for �Extraterre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(SETI), �initiated (officially, �at least) in the U.S. �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latter decades of the 20th Century, �was not immediately success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the presence of other intelligent life in the universe. �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research invested in the effort produced many useful spinoff �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astronomy, ��telecommunications, ��and �other �fields �requiring ��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TI PROGRAM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knowledge production in all cities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TTL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ancient �times, ��cities �would inevitably grow to �a �size �wher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�were �insufficient �to adequately insure a �decent �standard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for the populace. �When this happened, �it was time for some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�adventurous citizens to move on and look for another place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��New �SETTLERS set out, �searching for a suitable site, ��and �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�their new homes. �The new city normally maintained �tie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lty to the old, and eventually sent out its own SETT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TTLER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RS are the only units which can build roads, �railroads, �irrig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, ��and �fortresses. ��SETTLERS �can also found cities �and �clean �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HAKESPEARE'S THEAT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�of the plays of William Shakespeare were first performed at �Lond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e Theatre during the 1600s. �SHAKESPEARE'S THEATRE offered the peop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on �from �their �own troubles, �delighting �them �instead �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gedies, �comedies, �and triumphs acted out on stage. �Similar �thea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Comedie Francaise in Paris, and La Scala, the famed opera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Milan, ��fulfilled �similar roles, �by offering �entertainment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of their c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HAKESPEARE'S THEATR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�unhappy �people �in �city �are �content, ��until �the �developmen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ACE FL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development of the first guided missiles in World War I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�of �ROCKETRY advanced to the point where direct space �expl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�possible. �SPACE FLIGHT advanced from simple sub-orbital fl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d �missions �to �the �Moon. �Work continues today �on �building �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�and �reusable space vehicles. �In the near future there may b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d mission to Mars. �In succeeding generations, �new advances may �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d travel to other star systems 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S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COMPONENTS provide the motive power of your spaceship. �There are �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: ��Propulsion �and �Fuel. �Propulsion COMPONENTS �are �the �spac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, ��providing �the �acceleration �and deceleration �needed �fo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ey. ��Fuel COMPONENTS are supplies of fuel, �each sufficient �for �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ulsion �COMPONENT. ��The minimum a spaceship requires is �one �of �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but to arrive at the best speed, it requires many more of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S COMPONEN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hip �COMPONENTS �have a mass of 400 �tons each and �a �spaceship �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maximum of eight of each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S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MODULES are the central features of your spaceship. �There �are �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: �Habitation, Life Support, and Solar Panels. �The Habitation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provide living space for 10,000 �colonists. �The Life Support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provide the food and other requirements for the colonists carried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bitation MODULE. One Solar Power MODULE provides enough energ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ULES. �At the minimum, a �succesful spaceship must conta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each �type �of MODULE. �To transport more than the �minimum �number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possible you must build additional sets of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S MODUL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tion �and �Life Support MODULES have a mass of 1,600 �tons and �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MODULES have a mass of 400 tons. A spaceship may include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MODULES of each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S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STRUCTURAL �parts of your spaceship constitute the frame to which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s are attached. There must be sufficient STRUCTURE to 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s together or the others cannot function. �A �MODULE or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�is �not �connected by STRUCTURAL parts appears in a red �box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hip �display. ��When enough STRUCTURAL parts are added, �the red �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S STRUCTUR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hip STRUCTURAL parts each have a mass of 100 tons and a spaceshi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up to thirty-nine STRUCTURAL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EAM 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properties of steam have been known since ancient time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�thousands of years of groundwork in PHYSICS and the practical �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ew INVENTORS to build a working STEAM ENGINE. The beauty an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engine �was that it could do the work of many men. �A ��STEAM �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�could have his strength multiplied enormously by tapping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�released by burning coal. �The STEAM ENGINE was the prerequis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ial Revolution, leading to the spread of Factories and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E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�the �Industrial �Revolution �came new �needs �for �metals, ��both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�materials �and for fabrication into products. ��The �ris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�especially spurred research in METALLURGY for a metal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ashioned into cheap, �strong rails and bridges. Eventually, �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STEEL �was �discovered, ��and �it was found �to �be �a �nearly �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�material. ��However, ��it �could not be �made �cheaply �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IZATION brought the resources and machines together at one �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turn, ��STEEL �led to great changes in the world, ��including �enor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scrapers, armored warships, and the AUTOMO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UBMAR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MARINE is a submersible warship, designed to attack other shi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ater by firing torpedos. Although weak on defense, the SUBMAR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ed offensive weapon due to its ability to attack while hidden. �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 striking a ship is the first warning that a SUBMARINE is nearby.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king �SUBMARINE �can �hide near the sea lanes and then strike out �at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RANSPORT, CARRIER, or other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UBMARIN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arines have a visibility range of 2 sea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UPER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lectric current is passed through a conductor, such as a copper w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small but significant amount of the current is lost to resistance.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�substances �are cooled to temperatures near absolute �zero,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disappears. �This phenomenon is called superconductivity, �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�with �no electrical resistance is a SUPERCONDUCTOR. �If �suc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��could ��be �found �that �worked �at �something ��nearer ��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s, ��its discovery might revolutionize everyday life by �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the cost of energy and making hosts of new inventions 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A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es collected by a city is indicated by the gold coin symbols 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�window of the city map display. �The taxes collected by the �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�first put toward paying for the maintainence of the improvement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�in the city. �Any surplus is added to the treasury and any short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�withdrawn �from the treasury. �The amount of taxes a city �produces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�determined by the tax rate of the civilization, �the percentag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city's �trade �that arrives as taxes. �You can modify �this �rate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your tax rate from the Gam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AXE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crease taxes by building Marketplace and Bank �improv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urning some of your citizens into Tax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E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ancient times, �nearly every city had a TEMPLE consecrated to �its �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, ��as �well �as those dedicated to other deities. �But �although �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S �and churches are places of worship, �to the Greeks, �Romans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��TEMPLES �were perceived primarily as dwelling �places �for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gods and goddesses. �Here the deity was honored and rev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faithful brought gifts of food, rare metals, and spices. �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 �in �their �city comforted the people, �and �the �wise �ruler �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ed in TEMPLES as soon as a city began to g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EMPL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appy �people are made content (1 �if you have Ceremonial Burial, �2 �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ism). This is doubled if you have the Oracle Wo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RAILROADS, ��iron �mongers, �and other businesses �that �launche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Revolution grew into great enterprises within a generation, �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ripping the resources of a single owner. �The huge capital inve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�INDUSTRIALIZATION �required were met in the West by �CORPORATION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holders that had access to sophisticated BANKING systems. �Thes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enterprises now dominate world business. Though often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ful, �conspiratory, �and beyond the law, �they are general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novative, or they are soon out of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THE REPUBLIC first appeared in ancient Rome, wher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s sent representatives to the Senate to govern the nation.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te in a REPUBLIC was an elected representative, �not a MONARCH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�was �revived in the Constitution of the United States, ��and 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 �of �significant size and diverse make-ups have �adopted �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. ��THE �REPUBLIC �allowed unprecedented freedom, ��at �least �to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portion of the citizens, and this in turn often fostered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 grow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ve great simple machines, the WHEEL and axle greatly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load that a human or animal could pull by lowering the �resistanc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�The WHEEL was also quickly turned into a weapon of war af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ion, especially in the adaptation of the Chariot. �In additi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transport, �the WHEEL became a vitally important tool in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Industrial Age. �In the pre-Columbian New World, �the WHEE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�in �children's toys, �partly because the mountainous �terrai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America made it less 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ORY OF GRA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ttracting �force that exists between any two particles of �matter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ravity. �This force exists throughout the universe and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both the apple that fell on Newton's head and the orbit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�around �the �Sun. �The THEORY OF GRAVITY is credited �to �Sir �Isa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, ��who �first recognized that gravitation was universal. ��His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�the �door �to �later scientists �including �Albert �Einstein, ��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�the �Theory �of Relativity, �and the men �who �developed �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ADE RO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�routes �are established when you move a Caravan into �another �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�one �of your own at least ten map squares from the �Caravan's �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�or a rival's city. �The arrival of a Caravan results in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�of cash into your treasury plus the trade route. �A ��trade �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�the �trade �generated �by �the Caravan's �home �city �each �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�unless the connected city is destroyed. �The value of a �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is highest between a rival city on another continent, �and �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�the �size �of both cities involved and the distance they �are �a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routes are essential to strong economies and large civil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ADE ROUTE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Carav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�of the oldest and most widespread social institutions is the �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ods, �or TRADE. At the most basic level of TRADE, �two peopl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�with each other. �Ideally, �the items given are in surplus �an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received are desired. �The result is that both are better off,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extras for something wanted. People, as well as nations,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�a comparative advantage over others in the production of some 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��Through TRADE, �this advantage benefits both parties. �T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en very important in the exchange of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troop �TRANSPORT, �which in peacetime serves as a cargo �or �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is the principal means used by modern powers to move large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quipment and military units from one place to another. Alway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, ��the �TRANSPORT, �when properly employed, ��can �quickly �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forces to either threaten enemy-held territory, or to rein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troops or cities located overs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ANSPOR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 may carry up to 8 oth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IRE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Greeks introduced the TRIREME, �the first ship designed for �war. �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�a huge bronze beak in its bow that was used to ram and sink �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��The TRIREME was also fast, �powered by three banks of oar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, ��manned �by �well-trained �oarsmen �----------------- ��highly �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or patriotic citizens, contrary to popular belief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�long, �narrow hull, �however, �the TRIREME was unstable in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mest �waters, �and as a consequence its crew never ventured out of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nd for long, lest the ship be caught by st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IREM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REMES may be lost at sea if not adjacent to land at then end of a �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�can �transport up to 2 other units and are made obsolete �by �S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NITED N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following the holocaust of World War II, �the UNITED N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tional organization dedicated to promoting peace and securit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�attempts �to �achieve �international �cooperation �in �solving �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concerning the environment, economics, and cultures. Even wh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�keeping �role has not been effective, �it has remained a �forum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ate where all nations can voice thei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NITED NATION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ivilizations always offer to make peace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UNIVERSITY is an institution of higher education, �offering �cours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�to �individuals �seeking �specialized �instruction. ��In �the �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IES �were first founded in the Middle Ages, �mostly in c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�important �CATHEDRALS, ��to study the matters of �interest �to �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. ��The �curricula �quickly �expanded �to �include �classical ��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, ��and �languages. �The modern UNIVERSITY has become a �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house in addition to being an educational institution. Experi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�in �a �wide variety of areas, �including �weaponry, ��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, and footb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UNIVERSITIES were founded in the Middle Ages by ecclesias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 �initiative to train young men in law, �theology, �and medicine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UNIVERSITY consists of several faculties, �or colleges, �eac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�curriculum. �Traditionally, �only UNIVERSITIES �granted �grad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�but that distinction is now blurred. During the 20th Centur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IES, especially in the U.S., �received large government gra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�and �technological research, �especially �research �relate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NIVERSIT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production increased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ETERAN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�the American Civil War, �green units that had never been in �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aid to have "seen the elephant" �after being under fi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��They �were �now veterans, �having been witness to, ��and �part �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�that �could never be completely conveyed to �those �withou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. ��The historical evidence shows that trained, �veteran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�dramatically more likely to survive and perform their combat �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experienced troops. �For American replacements in World War II,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�two weeks in combat were the most dangerous. �After that perio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come veterans and wily in the ways of battlefield survi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ETERAN UNIT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eran units have their attack and defense values increased by 50%. �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�become �veterans �by winning a battle or if built in �a �city �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OMEN'S SUFF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ny years of struggle, �women in the United States won the right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 �in �1920 ��with �the �passage of �the �19th �amendment �to �the �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.  �The achievement of WOMEN'S SUFFRAGE was accelerated b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record of women in traditional male jobs during World War I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ing �rights �were given to women in Great Britain in 1928. ��Since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 have gained this right in most of the developed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OMEN'S SUFFRAG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�unhappy people by one per unit not in home city under Republic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R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WRITING is considered one of the most important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civilization. �From that point, �history began, �as defined by �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�first �inscribed �on �clay tablets �or �carved �into �stone.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WRITING is that it allowed ideas and knowledge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passed �on over distance and time, �far removed from �the �orig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�to �this, ��communication had to take place �face-to-face. ��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ccelerated the advance of knowledge because what was known 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did not have to be relearned by each new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