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. Hu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35 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 City, OR 97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NCEPT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urchase 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 Sets 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SEA BATTLE 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sequence 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Features and Commands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d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CONSTRUCTION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Sources 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the Scenario Editor: 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ions 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S .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. . .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 Battle is a one or two player simulation of World War II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al combat.  Each ship is controlled individually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the player who 'commands' it must decide which gu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and at what targets, what maneuvers will be mad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r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represent one minute of combat, distances ar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utical miles ( 1 nm = 2000 yds ), speeds are in knots ( 1 k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nm / hour ), and bearings and courses are in compas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0 deg = North, 90 deg = East, 45 deg = Northeast etc.) 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game include Battleships (BB), Heavy Cruisers (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Cruisers (CL), Destroyers (DD), and Destroyer Escorts (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 Battle consists of many different games or 'scenarios'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iles on the disk along with the Sea Battle progra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file contains the position, course, speed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 each ship that participated in the histor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othetical battle.  This allows addition of new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ltering the Sea Battle program itself.  You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cenarios or created your own with the scenario edi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required historical data.  You can even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and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 Battle is a "Shareware" product.  This means you ma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, scenarios, and instructions and share them with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 don't have to pay for advertising, pack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manuals I can offer Sea Battle for a frac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commercial games cost.  You are able to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and make sure it works on your computer before bu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cide to keep Sea Battle after trying i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gated to purchase it.  If you decide not to buy Sea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give away or destroy all of you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rchase Sea Battle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uce R.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35 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ia City, OR 97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pecify disk type: 5-1/4" (360K or 1.2M) or 3-1/2" (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1.44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eive the latest version of the game,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and scenarios 1 through 21.  There are als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cenario Sets available for 5$ each and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or $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3 - 12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Empress Augusta Bay, Cape St. George, Kula Gu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lombangara, Vella Gulf, Horianu, Vella Lav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 - Japanese engagements in the Pa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4 - 12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Punta Stilo, Cape Spada, Cape Teulada, Mat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kenah, Gav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tish - Italian engagements in the Med 1940-19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5 - 12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Sirte, Pantelleria, Cape Bon, Ma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ly British - Italian engagements in the Med 1941-1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brary of over 800 ships for use with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where you obtained this copy of Sea Bat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have different parts of the complete game.  If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 Battle from a Shareware Distributor (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utions, Micro Star, etc) then you have jus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, and first ten scenarios.  If you got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 from a friend you should have the game,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, instructions, and scenarios 1 through 2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registered (purchased) Sea Battle t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st version of the game, instructions, scenario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s 1 through 21, and any additional scenario s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Sea Battle on a hard drive, you shoul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s on the game (or only) disk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(ie. \SEABATTL). 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EABATTL.DOC) do not have to be in this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 Battle can be used on a computer with a sing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.  After booting your computer, place the gam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loppy drive and follow the instructions for playing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Ensure SEABATTL.EXE and the scenario files are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From DOS type: SEABA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using a Hercules Graphics displa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oad MSHERC.COM by typing MSHERC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When the program has loaded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in the name of the scenario you wish to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enario names and descriptions are at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.  Ex: type 'BISMARK' and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ENTER key (referred to as 'RETURN'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nual for consistenc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name you enter does not match a scenario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ist of all available scenario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first scenario highlighted. 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to highlight the scenario you want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hange graphics types, press RETUR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a scenario name.  You can the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GA, EGA, VGA, or Hercules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he program now prompts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Vis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distance (in nautical miles) at which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ight each other.  This number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20 and 25 during conditions of ideal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the day, and much lower for scenario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at night or in fog.  The scenari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commend a visibility to use,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a different value to see what effec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had on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XAMPLE&gt; type: 24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The next prompt asks you if you want the comput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ide.  If you do, type: 1 (RETURN). 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person, type: 2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the two player game,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er the name of each side.  You can use the n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ships, each player's name, or any label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you enter is used to help you identify whi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hip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the one player game, you will ge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side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The program now lists ships that have been sigh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s at the beginning of each turn since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opposing ships will change as the ship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ships in the scenario are maneuvered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ere loaded from the scenario file.  If comp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o move and has a ship within gunnery ran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eet, the turn may begin with messages inform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r more of your ships are being fi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When it is your turn to move, the program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display of the ship you are controlling fir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giv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urrent cours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Ordered course and speed (if different from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Maximum speed and t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Minutes of game tim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ercent structural damage the ship has sustained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alue reaches or exceeds 100%,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ippled and may eventually s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Reserve buoyancy (Flotation) remaining (the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k if this drops to zero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list of operating gun and torpedo m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muniti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map of the area around the ship. 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ed by the first letter of their n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vector pointing in the direction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ing.  Torpedo spreads are displayed as small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vectors.  Contacts held only on rad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ed as small 'blips' without labels or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d is displayed in green if the scenario h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two player mode, friendly torped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displayed unless the "U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scribed below) is used first. 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nce of the opposing player seeing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his ships have not yet s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here you have a number of commands availabl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 following commands, press the key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cription below.  You do not need to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using on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Displays the status report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 Lists the bearing and range to all sight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 Lists the bearing and range to all friendl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Changes map scale. 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ange (in miles) and press RETURN.  The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ll ships within the distanc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 Increases the map scale by 4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Decreases the map scale by 4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Displays a full screen color map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CGA'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    Orders the Helm to change course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ed with: 'Enter ordered course:'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pass heading you wish the ship to 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press RETURN.  The ship will tur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se at the current maximum turn rate. 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e increases as speed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 Orders a new speed.  After 'Enter ordered speed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in the speed you want the ship to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RETURN. The ship's speed will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crease each turn until the ordered speed is m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speed faster than the ship's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ed, the ship will come to its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arrow (or the 8 on the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es the forward set of turrets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turrets and ammuniti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d with: 'Enter target: '. 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desired target.  You only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ough letters to keep the program from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tended target with another enemy sh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h the REPULSE and REVENGE we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emy fleet and you wanted to fire at the RE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need to type in at least 'RE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ire at a target, it must be a float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 that is sighted visually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iendly ship.  It must be within th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of fire of the forward turrets. 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ed will either miss (displayed as MISS) or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ts will either explode against the ship's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penetrate and possibly damage a critic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.  All hits will contribute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age sustained, with lighter shells do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age than heavier ones, and penetrating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ing much more than non-penetrating h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 of the hit is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EXAMP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T! Shell explodes against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T! Shell penetrates armor belt and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ance of a shell hitting depends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ize of the target ship, range,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firing ship.  The chance of pene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es with range, thickness of the target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mor and the size of the shell.  As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s get closer, the number of hit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ase, and the number of hits that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ge shells striking ships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mor may pass through the ship without expl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hits still do damage, although no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f the shell had expl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, LEFT, and RIGHT arrows (2, 4, 6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e the aft, port, and starboard tur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Fires Torpedoes.  You will be asked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's name.  Use enough lett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usion with other targets.  If the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more than one speed settin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ed to specify High, Medium, or Low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will compute an intercept cou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orpedoes.  If the targe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pedoes and is moving away, no torpedo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displayed for that speed opt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torpedo course can be comput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long with the time to impa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time the torpedoes will run. 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mpact is greater than the maximum torpe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still fire, but the torpedoes will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ess the target turns towa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target ship is not within visual r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e control system cannot compute an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se.  You will be given the option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pedo course if you want to fi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'Enter number of torpedoes to fire:'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torpedoes you wish to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rget and press RETURN  (Enter 0 to not fi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do not want to use the generated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se, enter 'OVER' (for override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torpedoes to fir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nter the torpedo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fire more than one torpedo at a ta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gram will display: 'Enter spread angle: 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ead angle is the angular sepa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torpedo fired.  If 6 torpedoes were f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spread angle of 1 degree the "spread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vel outward in an arc 5 degrees wide.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ead angle will increase the size of th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ake it more difficult for the target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de the torpedoes.  It will als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hits, since the torpedo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ther apart at impact.  If a zero sprea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entered, the torpedoes are all f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ame course and will either all hit or all mi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pedoes were usually fired in large spr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ize the chance of getting a h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euvering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commended spread angle will be display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result in exactly one hit if the targ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maneuver.  To use this recommended val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press RETURN instead of enter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   Saves the current game in progress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it to DOS.  After 'Enter Save File:'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ame for the saved game.  Do not us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xisting scenario or you will eras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want to save the game, press RETUR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entering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saving the game the program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continue playing.  Enter 'Y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me the game.  If you do not resum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be able to either exit to DOS 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sume a saved game, run Sea Battl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Enter Scenario:', type in the name you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Switches sides with the compute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no effect if used during a two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Continues play with the next ship in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After the action directed by the select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, the program returns to the 'Enter Command'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lect another command or press 0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with the next ship.  Game time does not p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orders (course and speed changes) do no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 end of the turn after orders have been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If the next ship is friendly the current player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commands for the new ship.  If the next shi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my ship, then the other player chooses which command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se.  If the computer is the enemy play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the ship and you will be informed of any gu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d at you by the message: 'Shell splashes rising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' indicating that ship XXX is being fired at (bu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t been hit) or 'XXX HIT!' followed by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After the last ship in the scenario has been maneuv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hecks for torpedo sightings or hits, the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turn, starting with a list of all sighted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The game continues until further combat is im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occur when all ships on one side are sunk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ual range, or when all ships have exhaus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munition and torpedoes.  At this poin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their performance based on the scenari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Features an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mmands are available that are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.  You should try them after becoming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 Prevents the computer from firing or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given amount of time. 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nimum and maximum number of minu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he computer to not maneuver or at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will select a random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these two values.  Ship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euver to avoid torpedoes and la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for simulating surprise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your opponent.  It has no effec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   Status displays of all torpedo spreads f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iendly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arge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Number of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orped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prea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orpedo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orpedo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Bearing from target to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istance between target and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urrent CPA (closest point of approach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ance (in feet) th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edo spread will miss the target b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 does not maneu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ime left until the torpedoes hit (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urn number when torpedoes will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two player mode, this comm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ll friendly torpedo symbol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   Status displays of all torpedo spreads f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emy ships.  For maximum realism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is command, since the informatio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Lists the current course, speed, da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tation of all ships.  For maximum realis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Displays all of the parameter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.  See the scenario creation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for a description of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 Assigns a target to a set of turret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mted to press the arrow key for the turr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gn and to specify a target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specifying a target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gnment for the turrets.  Turret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rget are marked with a "*" on status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fire automatically at the end of the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arget List shows which shi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gned by dipslaying F, A, P, and/or 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hip name (F = Forward Turrets, A = 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 Fires all turrets assigned to targets with the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immediatly (instead of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 of the battles included with the first 20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d in or near 'Ironbottom Sound' the body of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ween Guadalcanal, Savo Island, and Florida Is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s in sets 3, 4 and 5 include other l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s that come too close to land may run ag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rrounding shoal water (which is not displayed on the ma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is is about to occur, the message 'Yellow Soun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'Red Sounding' will be shown on the ship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  A yellow sounding occurs when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gerously close to shallow water, a red sound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hip will probably run aground next tur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ed away from land.  Ships that run aground tak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re easier to hit since they cannot maneuv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ed ship which accumulates 100% damage is wr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fire it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ENARIO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Sea Battle includes a scenario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To create a new scenario type 'NEWSCEN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(The file NEWSCEN.EXE must be in the defaul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ketch the starting positions of the ships 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so that you can enter the x and y coordinates of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construction process.  You will be able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position of the ships later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the ships in your scenario do not exist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s included with Sea Battle, you have several wa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eded ship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f another ship of the same class exist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s, you can copy that ship into your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it. (Ex: USS LOUISVILLE has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USS NORTHAMPTON which is used in the scenari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 of Tassafarong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You can reference a book on World War II naval vesse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ships I used CONWAY'S ALL THE WORLD'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S 1906-1291 and 1922-19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If you have purchased the Ship database you can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 data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I have given typical values to use for each shi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he Scenario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:     Copy NEWSCEN.EXE (and SHIPBASE.DBF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 database) 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BATTL.EXE and the scenario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:   Place the disk containing NEWSCEN.EX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tart the scenario editor.  Whe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is displayed, you can remove this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 it with one containing the scenario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work on.  If you have the database di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only one disk drive and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abase, you will have to replac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enario disk with the database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ng the 'Ship Database' option. 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cenario disk before using  options '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', 'Write File', or 'Add L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tarting the Scenario Editor a pull-down menu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long with the copyright notice. 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ke menu selections by first clicking one of th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categories (File, Edit, Add, List, Copy, Sides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, Database) followed by the sub-category (the sub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 for example are Read File, Write File, and Quit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have a mouse, pressing the Alt key activates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ighlight the desired category using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s and pressing RETURN make a selection.  Chose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by highlighting it with the up and down curso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(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ile: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an existing scenario for modification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, move, add, or delete any ship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(or loaded) ships, the Read File command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ships to the scenario.  Any land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not added to the scenario (use Add Land to ad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from another scenari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File: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the new scenario to disk, including any l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y the Add Land command.  Only ships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ndly or Enemy are saved. 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 name to use.  If you use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the old data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hip: (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ship parameters to be changed.  A display 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will be shown with numbers next to each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of parameters.  To change ship data,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xt to the parameter you want to alter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prompted to enter the new value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which item you want to mod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XAMPLE 1&gt;  To change a ship's name enter 0 (RETURN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prompted to ent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XAMPLE 2&gt;  To change a ship's ammunition sup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turrets to 500 rounds, enter 24 (RETURN)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prompted to enter 4,500 (RETURN) sin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turret data is referenced by item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done editing, press (RETURN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a parameter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hip: (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enter all data for a new ship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for the following items (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book or it does not have all of the requir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typical values li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shi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 # of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1 unless this ship represents a group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ssels.  For scenarios with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ers, Torpedo Boats, Transports, et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uce the number of units you must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ing 2 or more of them by one shi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 Length (f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overall length of the ship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breviated as 'oa' in reference books)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typical values: Destroyer (DD) 350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uiser (CL) 530-600, Heavy Cruiser (CA) 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ship (BB) 625-8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  Beam (f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am or 'width' of ship.  Typical values: DD 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 45-60, CA 50-70, BB 90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  Belt 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rage thickness of the ship's armor belt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: DD 0, CL,CA 2.5 - 5.0, BB 8.0 - 1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   Deck 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rage thickness of the armored deck.  Typ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0, CL,CA 1.0 - 2.5, BB 2.0 -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.   Fl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bstract combination of displacement, compart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tion, and watertight integrity.  Typ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1.0, CL (5,000 tons) 1.5, CL (10,000 tons)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(10,000 tons) 3.0, BB (30,000 tons) 7.0, BB (4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ns) 10.0, BB (65,000 tons) 13.0.  Adju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 for ships with displacements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ficantly from those given or for thos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er than average underwater protection.  The BIS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2,000 tons) for example has a flotation of 11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9) due to its extensive compart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ultiple ships, enter the total flotation. 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ing four destroyers should have a Fl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0 (not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  Max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ip's maximum speed (in knots).  Typ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33 - 39, CL,CA 32 - 36, BB 21 - 3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  Max Tur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degrees per minute that the ship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30 knots.  Reference books give tactical diame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ertain speed; the program can compute turn 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values if you press (RETURN) 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umber.  Typical values: DD 180, CL 90 - 180, CA 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   Ra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bstract combination of fire control accuracy,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, and bridge status.  Typical values: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radar operational 2.1 - 3.0, No radar 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0, Poor accuracy 0.0 - 1.0, bridge destroyed -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0.1.  The PRINCE OF WALES did not have h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ery calibrated prior to her batt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SMARK, so her value of Radar is 0 for that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.   Enemy ship (0=No, 1=Y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0 for friendly (Human or Player A), 1 fo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mputer or Player B).  Any other valu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ip not being included in the scenari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File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.   Damage factor (D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bstract combination of overall ship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, and damage control ability.  A ship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factor takes less damage from a hit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large damage factor.  Typical values: DD 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0, CL (5,000 tons) 50, CL (10,000 tons) 24 - 40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- 40, BB 1 - 2.5.  If you know the ship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cement, the program can estimate a value for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nter it automatically.  Since only ship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cement are used in this estimate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urate to find a similar vessel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scenarios and use its value of Damag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   Fwd Turr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total number of forward firing turr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 (or group of ships: Ex. A ship represent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ers with 2 forward turrets each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forward turr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.   Fwd guns/turr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1 for single mount, 2 for dual mount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ip had a strange turret arrangement,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ation of turrets and guns/turret which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total number of guns.  The PRINCE OF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had one forward turret with 4 guns and one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ns should be given two turrets with 3 gun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.   Fwd S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RM = rate of fire in shells per minute per g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n size   SRM     Gun size   SRM    Gun size   S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"     12-15       8"       4       14"     1.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5       6        11       2.5      15      1.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 5-6       12        3       16+     1.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  Fwd 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number of shells in the forward turret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hip (or group of ships).  Typic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as number of minutes of continuous firing, 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ship with an ammunition supply of 60 min, S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5, and 2 triple turrets would have 60 x 1.5 x 2 x 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40 rounds.  Typical values DD 15 - 30 minutes, CL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30 - 40, BB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.   Fwd Cali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meter of the gun in inches. 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limeters by dividing by 25.4.  Typ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4.5 - 5.5", CL 5 - 6", CA 8", BB 11 - 1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   Fwd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gun range in nautical miles (n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nm = 2000 yds = 1830 meters.  Typ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n size  Range    Gun size  Range   Gun siz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"      7-10       8"     14-16     14"     1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5       11       11        23      15      1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12-13      12      18.5      16+     17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   Fwd Turret Side 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verage thickness of the turret side armor in in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values: DD 0.1 - 0.5, CL 1.0 - 6.5, CA 2.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5, BB 12.0 - 2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.   Fwd Turret top 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verage thickness of the turret top armor in in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values: DD 0 - 0.5, CL 1.0 - 3.0, CA 1.5 -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 6.0 - 7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   Fwd Max Left B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relative bearing (to the left)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 turrets could be trained.  Typical value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   Fwd Max right B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relative bearing (to the right)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ward turrets could be trained.  Typ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.   Fwd Shell W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ight of an armor piercing (AP) round in p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n size  Weight   Gun size  Weight  Gun size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"       55#       8"      260#     15"     2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5       85       11       945      16    2240-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9      100       12      1350      18.1    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 130       14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.   Fwd Barrel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rel length expressed as a multiple of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liber).  Typical value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.   Aft turrets, guns/turret, SRM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data as for forward firing guns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 Max left Bng:  Typical value: 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 Max right Bng: Typical value: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.   Stbd turrets, guns/turret, SRM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ship has a secondary battery (BB, CA, some 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same data as for forward guns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   Stbd Ammo: Typical value: enough for 20-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continuous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.  Stbd Caliber: Typical values BB 4.5 - 6.0, CA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0 -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i. Stbd Turret side armor: Typical values BB 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5, CA,CL 0.0 -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.  Stbd Turret top armor: Typical values BB 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0, CA,CL 0.0 -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   Stbd max left bearing:  Typical value 000 - 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.  Stbd max right bearing: Typical value 180 -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.  Port Turr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for the port turrets is assumed by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the same as starboard turrets.  If the port tur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different from the starboard one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s using Edi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.  Torpedo M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tal number of torpedo mounts on the sh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 of ships).  Most Cruisers (except U.S.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ers carried torpedoes.  Typical values: 1 -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.  Tubes/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number of torpedo tubes on each torpedo m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values: 1 - 4 (for a total of 5 - 12 tub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.  Torpedoes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number of torpedoes tube load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e.  Reserve Torpe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torpedo reloads.  Most cruisers and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ers carried one reload per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.  Di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pedo diameter in inches.  Typical values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Japanese 2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.  Warhead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ight of warhead in pounds.  Typical values: 80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1000# for Japanese 24"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.  Reloa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e at which tubes can be reloaded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pedoes per minute per mount.  Typical values 0.0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.  Low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w (or only) speed setting of torpedo in kn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value: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j.  Low Speed Endurance (m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time of torpedo at low speed in minutes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7 - 11 (Japanese 2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.  Medium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um speed setting of torpedo.  Some torpedoe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have a mediu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.  Medium Speed Endurance (m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time of torpedo at medi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.  High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peed setting of torpedo.  Typical valu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Japanese 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.  High Speed Endurance (m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time of torpedo at high speed.  Typ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- 7 (Japanese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o.  X Co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coordinate of starting position of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.  Y Co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coordinate of starting position of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q. 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's start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. 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's star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Ship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all ships currently loaded, their side (friendly 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my (E), or none ( ), coordinates, course,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hip: (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s all of a ship's parameters except Name,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, and speed (you will be prompted to enter them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asked to specify the old (source) ship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hip number to copy to (use Ship List t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).  If the new ship already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ten by the copy.  This feature is useful when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ships in a scenario are of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Sides: (S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selection of each ship as friendly (enter a .),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ter an E) or not used (press RETURN.)  Unused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aved to disk by Write File.  To change the sid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, use Edi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Ships: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position a selected ship using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keys.  You will be prompted to enter a scale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command in the game) and ship name.  A map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selected ship will be shown. 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ve the selected ship north, south, east,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theast, etc. using the cursor pad (7/Home is north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/PgUp is northeast, etc).  Pressing RETUR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another ship to be moved, pressing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Enter ship:'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ommands that can be used from the Move Shi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Selects the next ship in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Selects the previous ship in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Change course of select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Change speed of select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Increase map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ecrease map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   Land display on/off.  With land display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s can be moved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Grid display on/off.  Ships can be moved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grid display is turned off.  (EGA, 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a large scale (10-20) at first to get the shi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neral area, then a smaller one (2-5) to posi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orm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d (if any has been selected using Select Land)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with circles showing shoal water (where ship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ound).  If you position a ship inside one of th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ay run aground on the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# of Ships: (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he number of ships for a selected ship o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, automatically updating flotation, number of turr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munition, torpedo mounts, etc.  This is easi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Ship to change a group of 4 destroyers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Land: (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land to a scenario.  Enter the existing scenar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which you want to use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: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o DOS.  If you do not first use Write Fi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eated scenario your work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Database: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ieves ship data from the ship databa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to enter the desired country, class and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specify at least one parameter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entry matching the parameters you 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J,BB,H results in display of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Ship                   Country Class  Comp/Mod  Mod/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Haruna                   J       BB   04-19-15  09-30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              09-30-34  01-01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              01-01-44  07-28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multiple entries represent significant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her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)ext    Display next ship in database (In this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panese BB Hi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dd     Add displayed ship to your scenario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than one entry (as in this example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rompted to chose one (based on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tle you are recrea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)e-     Specify new Country, Class and/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Q)uit   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have to supply all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,PR   finds first ship name beginning with PR (PRIMAGU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CL,H  finds first CL beginning with H (HEL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,     returns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Ships: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ships without exi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:  To create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Use Read File to load an existing scenario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 ships (or ships of the same class)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.  If you have the ship database, retrie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s you need from it and skip to ste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Remove the unneeded ships by designating them a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Pick Sides.  Save the partially completed scenar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Use the Erase All Ship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Load your partially complete scenario using Rea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Edit Ship to rename any ships whose data w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similar ship from another scenario. Use Rea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 another scenario that has more of the ships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Repeat steps 2 through 4 until there are no more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in existing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If more than one ship of the same class is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, use Copy Ship to generate the others.  U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of ships to setup units representing more than on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Use Add Ship to create the remain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Use Select Land if you want land in your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Use Choose Sides if necessary to get all of the shi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Use Move Ship to position all of the ships and cho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courses an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Save the scenario using 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enarios (described in SCENARIO.DOC) were chosen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sible battles and range from small engagements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et actions.  The visibility listed is the actual 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at the time the battle took place, but you can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how the outcome might 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background is given for each scenario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objectives that each side attempts to achieve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use an abstract point system based on ships sunk or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 BATTLE allows you to determine results based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ves of the commanders who fought (or would have fou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implify some scenarios, two or more small ships (destro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 ships, etc) have been combined into a grou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uvered and fought as a singl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Features and Commands 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 . . . . . . . . . . . . . . . . . . . . . . . . . . 15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graphics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 Increase map scale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Decrease map scale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- Fire Torpedoes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ontinue play with next ship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on keypad - Fires Aft Turrets (DOWN Arrow)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on keypad - Fires Port Turrets (LEFT Arrow) 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List Short Status All Ships 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on keypad - Fires STBD Turrets (RIGHT Arrow)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on keypad - Fires Forward Turrets (UP arrow)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Display Parameters for Particular Ship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Bearing and range to friendly ships 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- Fires Aft Turrets (2 on keypad)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ngine Telegraph (Change Speed) 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ire assigned turrets 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Assign turrets to target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Helm (Change Course)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Prevent Maneuvers/Attacks 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- Fires Port Turrets (4 on keypad) 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Display color map (CGA only)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Change map scale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/Save 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- Fires Stbd Turrets (6 on keypad)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tatus Report (Own Ship)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Bearing and range to sighted enemy ships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Torpedo Status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- Fires Forward Turrets (8 on keypad)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Incoming Torpedo Status 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Switch Sides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Scenari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hip . . .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# of Ships 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hip  . . . .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hip  .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Ships  . 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Ships 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Sides 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. . . . . . .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ile  .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Land  . . .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List  . . . .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File .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 . . . . . . . . . . . . . . . . . . . . . . . . . . . 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Turrets  . . . . . . . . . . . . . . . . . . . . . . . . . .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Cruiser . . .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ources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bottom Sound 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 . . .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Cruiser . . .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ing 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s 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Sounding  .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editor . . . . . . . . . . . . . . . . . . . . .  1-3,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selection 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 . . . . . . . . . . . . . . . . . . . . . . . . . . . . . 8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angle  . . . . . . . . . . . . . . . . . . . . . . . . . .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display  . . . . . . . . . . . . . . . . . . . . . .  5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 . .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sequence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  . . . . . . . . . . . . . . . . . . . . . . . . . . . . . 1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Sounding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