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e X X y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e X X c a p a d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dult XXX game with full color animation and TRUE S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SeXXy Disk #S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choose the option from the GETSEXXY menu  or enter SEXCA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 you may hit the ESC key to terminate the movie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:  The program must be installed onto a hard  disk. 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all  option  from  the  GETSEXXY menu will install the program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A: to a hard drive C:.  If you must use different drives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the first floppy disk to the hard drive.  Then enter  S: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D: where S is the floppy drive and D is the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ame  does not load or you get an out of memory message you mus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SR's and device drivers. An easy way to do this is to renam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 and CONFIG.SYS to CONFIG and reboo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Xcapades  is  an  adult  game  designed  to  bring  2 or more peopl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rough intimate sexual encounters.  Even if you have  been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years you may discover new and exciting sexual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.  If  you  are  playing with a group you have the option of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isexual encounters and voyeur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ay particular attention to the  setting  of  your  game.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 to  provide  an  atmosphere  conducive  to  a  sexual encounter.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,  soft music in the background,  suitable drinks,  will all payo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the  participants  more  at  ease.  But if moving your computer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you will still find sex in the home office exc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llows you to choose the foreplay option, to start off slowly, 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 foreplay  and  get  right  into the hard action.  Participa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, clothed,  and encouraged to try new experiences but - NEVER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!  The game always allows you to chicken out of any encounter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sultant  loss  of  money).  You  may  find that after chickening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encounter 1 or 2 times they may participate on the thir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ALL - HAVE FUN - ALWAYS PRACTICE SAFE S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TRUE SOUND capability requires at least a 286 chip (AT) running at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or better.  If you do not have this power you must enter N to the sou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number of players (2 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eplay Y or N - entering Y will produce a much longer game all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ly get into more explic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your sexual preference: S - Straight sex only (Heterosex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- Gay or Lesbian s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- Both -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ter the winning amount ($500 - $10000) - this allows you to v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the names and sex of each player - you are allowed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Each player is given $100 to start - the game now proceeds automatical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only  need  enter Y or N to indicate if an encounter was performed,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amount for the auctio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QUARES: KISS, ORAL ALLEY, TOUCHY FEELY, TONG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land  on  these  squares  an explicit scene will display -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task with the  person  indicated  to  receive  the  dollar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If  you  chicken  out you will lose double the amount of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eplay option is chosen you follow  the  foreplay  instru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- the explicit scene is shown to get you "in the mood" for la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will play at random intervals to encourage the mood.  If  you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s  with your encounters you can always hit the space key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nd hit the enter key to res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SQUARES:  These squares are designed to get you talking  about  s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learn  a  great deal - about even long-lasting  relationship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will have a dollar amount awarded for successful comple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 the other participants to vote on whether you have completed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you  should  encourage  open,  honest  communication, 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sonably withhold succesful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EX - describe an early sexual experience -  this  should  b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 the  first  time  you  were kissed - if you run out of early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s you may describe one of your best sexual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TASY - tell one of your intimate sexual fantasies - it can b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te, another player, or a famous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YOU LIKE IT - this is your chance to really improve your sex  lif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k one sexual act - mastubation,  intercourse, oral sex, foreplay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, in explicit detail, how you would like it to be best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OICE - this your chance to perform the one act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any player - you must first say what you  intend to do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m - they do have the option to dec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TION - You get to auction off a part  of  your  body  to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  -  you  should  make  an effort to sell that part of your bo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its value - hopefully,  you will get some money for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aress that part of your body - you enter the amount th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 was willing to pay -  Note:  you  will  be  sent  to  this 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if you run out of money so won't be thrown ou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CLOTHES - Take off an article of cl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OFF - show everyone the part of your bod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ORTUNE - lose or receive mone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S: START, REST, PENALTY, LOSE TURN, RO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