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OTNIK v.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G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G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kcja rozgrywa  s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a standartowej szachownicy  8*8 z 32 figur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tawionymi na wszystkich polach  o jednakowym kolorze. Wszystkie fig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  takie same,  take aden  z kierunkw  nie jest  wyrniony. 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n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daniem grajcego jest usu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,  zbicie wszystkich figur, z wyjtk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dn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cie  piona,  tak  jak  w  warcabach,  polega na przeskoczeniu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kosie bitej  figury, moliwe jest  zbicie tylko jednego  piona w jedn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chu.  Warunkiem takiego  ruchu jest  aby pole,  na ktre skoczy bij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ion  b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wolne,  tote pierwszy  ruch, podczas  gdy wszystkie  pol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e,  polega w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nie  na wybraniu  dowolnej figury,  ktra zost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su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a  robic miejsce  dla kolejnych  posu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Tak  wykonywane bic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st jedynym  dozwolonym ruchem, jednak poza  usuwaniem pionw umoliw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no  take  ich  przesuwanie.  Tak  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  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nym problemem, jaki na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zwiza  jest wypracowanie  takiego systemu  bicia, ktry jednocz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wadz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y do korzystnego rozmieszczenia  pozost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ch figur. Gra koc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gdy  pozost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 piony  nie  maj  ju  moliwoci  ruchu lub gdy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zachownicy  zostanie ju  tylko jedna  figura co 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zie oznacza Tw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yg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AK  KORZYST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Z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dy  uruchomisz program  piszc SAM.EXE  najpierw pojawi 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m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z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ka gry,  ktr moesz przerwa wciskajc  dowolny klawisz. Po ty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obaczysz plans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gry skladajc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 na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jcych element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 belki tyt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ej - ( pasek w grnej c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 ekranu z nazw g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naczkiem firmy po lewej stronie i zagarem po prawej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okna komunikatw  " Message " - ( miejsce, gdzie pojawi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lecenia lub informacje o stanie gry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listy ruchw  " Moves so far " - ( okno, gdzie wywietlana j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ktualna lista dotychczasowych ruchw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szachowni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 ws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ych - ( pionowy i poziomy pasek obok szachownic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 czasie c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j gry zawsze  jedno z pl szachownicy jest wyrn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zez czerwony  kwadrat, poruszjc strz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 myszy  lub uywajc klawis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trz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k mona  wyrni  dowolne pole,  a naciskajc  spac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Enter 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wy przycisk myszy dokona  bicia zaznaczonym pionem. Jeeli wyrni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on  posiada  tylko  jedn  moliwo  ruchu  program  sam  go wykon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najdujc  miejsce, na  ktre powinien  skoczy pion,  w innym  wypa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jcy musi dodatkowo wskaza to miejs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rzdzanie programem  oraz wybr opcji i  funkcji moliwy jest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moc  systemu  menu,  ktry  po  w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u  klawisza  Esc lub praw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zycisku myszy postaje uaktywniony (  wyjcie z menu realizowane jest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dentyczny sposb).  Wybr dowolnego elementu menu  dokonuj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prz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lawisze  strz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k i  na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ie  ENTER  lub przez  najechanie strz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yszy  i   przy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ie  jej  lewego   przycisku.  Menu  zost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,   d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szenia czytelnoci,  podzielone na trzy  grupy:  "Game",   "Move"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Op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oto opis wszystkich elementw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upa "Game" zawiera funkcje umoliwiajce zarzdzanie g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 " New game" -rozpoc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 gry od pocztku; ustawienie figur,wyzerow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gara, wyczyszczenie listy ruch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"Loa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"Save" -  te dwie opcje  ( odczyt i  zapis ) umoliwiaj  zapisani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niejsze  odtworzenie stanu  gry, w  pojawiajcym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oknie na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pisa  naz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bioru  ( moe  by z  doprowadzeniem) z  rozszerzen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.SAM, w przypadku braku rozszerzenia lub wystpienia innego,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utomatycznie ustawi je na 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iw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"High  Score" -  ( najlepsze   wyniki )  powoduje wywietlenie  okna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ie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oma najlepszymi  wynikami. Wyniki te  umieszczone s w  pli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AM.SCR  i   w  wypadku  jego  usu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a   lista  najlepszych  zost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yzerowana.  Wynik   okrelajcy  miejsce  na   licie  to  czas   g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szony  o  czas  karny  (  minuta  za  kad pozostawion figu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niejsze  kary za  dodatkowe dz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ia  takie jak  n.p. odtworzenie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fanie ruchu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"About" - krtkie informacje o autorze i samym program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"Quit" - powoduje zakoczenie gry i powrt do DOS'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gram  pa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  wszystkie  ruchy  wykonane  od  pocztku gry 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statniego wyw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ia funcji  " New Game " , opcje  zgrupowane w " Mov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walaj Ci powtarza i cofa swoje ruch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"Take back"  - cof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 ostatniego ruch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"Forward"  - cofanie  nie usuwa  ruchw z  pa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 ,ta  ocja umoliw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dtwarzanie ich w  odwrotnej kolejnoci ni przy cofaniu,  a staj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niemoliwe dopiero po dokonaniu normalnego ruch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"Replay"  - odtworzenie  wszystkich ruchw  od pocztku  gry, mona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zerwa w dowolnym momencie naciskajc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statnia grupa " Options " s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da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 opcji prz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zjcych try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gramu, nazwy opcji zakoczone s 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ami "on" lub "off" ( odpowied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one, w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one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"Sound"  - 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enie/w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enie d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"Coordinate" - prz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anie wywietlania ws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y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"Quick move"  - prz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anie trybu  "szybkich ruchw" "Quick  move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znacza  ,e ruch  wykonany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zie  bez migania  figur i  przesuw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y ruc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"Real time"  - prz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enie trybu  zegara ; "  on " oznacza  ,e z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daje aktualny czas, "off" - zegar podaje czas wzg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y, od poczt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ry lub ostatnego " New game ". Prz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enia trybu zegara mona tak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okona  poprzez  umieszczenie  strz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i  myszy  na  okienku zegara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 lewego przycis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ada opcja  w menu posiada jedn  podkrelon li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, na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lawisza z t liter powoduje wyw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ie opcj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 powodw,  ktrych wyjanienie za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y  zbyt wiele miejca  w t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rtkim opisie,  program zost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pisany w  wersji anglo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ycznej, t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by komunikaty pojawiajce 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w oknie "Massage "  b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 zrozum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la polskich uytkownikw podajemy p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 li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ich znacz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Take out first figure" - Usu pierwszego p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Mark figure to be moved"            - Wska bijcego p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Where to jump to ?"                 - Gdzie skocz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There's no figure here"             - Tu nie ma p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This figure can't be moved"         - Ta figura nie moze 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Illegal move"                       - Niedozwolony 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You can't move any more.Try again"  - Nie masz moliwo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chu. Sprbuj jeszcze r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 Well done.  Congratulations "      - Dobra robota . Gratulacj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ek  Grzeby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