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owa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year 3067 and humans have expanded to the stars.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e is broken up into 10 different governments, all i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other. They have adopted names in accordance with their home-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lanet in particular, Kintares IV, Is right at the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10 territories. Here is the ideal place from which to launch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wner of the planet would have absolu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erritory trade. Several of these factions have thus sen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bat robots on board and one person to lead them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ypes of combat troops. First are the wal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ers are humanoid androids designed for combat. They ar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ing machines, however to do an offensive battle, they requi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d to the battle sight by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re the Flyers. Flyers are small combat planes about 7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t in length. They carry superior firepower to the walk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difficult to hit. Thus they are twice as effective as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 course they cost twice as much as well). These also ar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ing machines, but they are very short-ranged and must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ttle field by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are the pounders. Pounder Tanks are small tanks (about 8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ngth). They don't require being transported to battle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independant fighting machines. They require Command Robo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when fighting off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arriers, transports, and command robots each can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0 of the appropriate troop type. These units are not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, only on offense are the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b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s, Transports, and Command Robots are needed f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. They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 Flyers are special Flyers built to fly at long rang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ltitudes, and very quietly. This causes them to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, but it may be worth it to get some info o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al Spies are robots that 'hide' among the enemy's tro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formation. They are capable of doing this by mimicing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 of the surrounding robots. The hardware needed to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is very expensive to make, thus the high prices.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se are discovered and destroyed less often than recon fl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eturn twice as many facts, and their info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dnoughts are large robots, about the size of school bu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egged, bipedal, and have backward knees. They carry immense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ns of armor. They are 200 times as effective as a single 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gernoughts are even larger. They have 1.5 times the ma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dnought. They have 1.5 times the firepower and armor as well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elant of 300 wal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 Stations are immobile robot defense systems.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ary and provide decent defensiv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bat, you will see a list of the casualties you ca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you take. You have the option of attacking as many factor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has. If your goal is to capture one, then you should limi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3 factories. If your goal is to demolish the enemy's dreadn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ggernoughts, then you should attack 1 factory.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own dreadnoughts and juggernoughts, then you shoul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over when one player has ALL of the factories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quiting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up the game option menu, you must press F1. Press i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ce. If it doesn't appear, continue doing whatever you we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ppear soon enough. Once the window appears, press 1 or 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2, it will go away and you can continue. If you press 1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lso, but the game options menu itself will appear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1's next turn. There you can save, quit, restart, load a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se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joy this game, a donation (to support further program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ames) of $15 would be appreciated (although any number woul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776 Green Mountai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bia Md. 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anks and I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