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91 by Shadowfa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ot available at the time the Bass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und setting:  When Bass Champ runs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ppear inviting you to adjust the sound sett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ound off, adjust the tone quality, or 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pen that same window, simply press F2 while f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use a fishing session, press P.  A window will open confir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y of fishing is on hold.  Fishing action will resum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s pressed with no loss of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shing or motoring, notice the label "HERE" in the uuper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ollowed by two coordinates, as: (23,17).  These give your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50 X 50 map of the lake you are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, or to report your ideas about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 technical at 515/472-66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fishin' from Shadowfa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