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o is equipped with interactive instructions, which are display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etects that it is being run on a different computer. 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structions manually, type "PYRO22 -i".  The "i" must be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structions are included as tex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INFO.DOC  -  Troubleshooting information and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NEW.DOC  -  New features and history of pa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eviously played an older version of Pyro, you may easil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igh scores into this version.  The method of doing so depends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yro you are moving score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ersion is 2.2 or greater, you may move your scores by simply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files PYRO22.SAT and PYRO22.SWT over th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ersion is prior to 2.2, you must copy all of the files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into one directory, and then run UPGRADE.EXE, which i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py of Pyro.  Make sure you read the new interactive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keys used for playing are different than they were in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