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SOL is a pyramid solitaire game. It requires V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hareware program that I'm asking $5 f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ke it enough to play more than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.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showing your appreciation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put in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 VGAS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it, you'll see 28 cards, face up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of a pyramid, and the rest of the 52 c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 at the top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cursor arrow is at the top of the pyram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button" area is at the top left of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, or to play another game, or to get som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, move the cursor arrow to this "button"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mouse key.  A menu will appear below it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cursor to your choice and press a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e game is to remove all the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m in pairs of cards whose value add up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count face valu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e</w:t>
        <w:tab/>
        <w:t>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ack</w:t>
        <w:tab/>
        <w:t>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e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g</w:t>
        <w:tab/>
        <w:t>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ng counts as a pair and is remov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pair of cards to be removed from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covered by other cards. 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rst card to be removed and pres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 That card will turn darker. 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to the second card and pres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 If both cards add up to 13, they'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ake cards from the deck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it and pressing a mous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ver with the deck (after you've tak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from it) by moving the mouse cursor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eck was, and press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dds of winning are about 1 in 5, from my experi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n more often if you plan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 just fixes a few things, and adds a display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 of cards thrown on the screen if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