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G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O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 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S REGISTERED VERSION 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 SLOT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POKER SLOT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NG THE .INF FILES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POKER SLOT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KEYBOARD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MOUSE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DESCRIPTIONS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Buttons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Coin Button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. Coins Button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 Button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Button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 Button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Button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Button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 Button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POT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 PLAYED 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 HITS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High Scores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Chance Poker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ker Wild Poker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uces Wild Poker 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Down Poker 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   .Exe - The main program for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nstall.Exe - Installation file for Poker S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1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2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3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4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   .Doc - The documentation for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Start 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and install Poker Sl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ad  .Com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ply .Com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Intro     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Prt       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Hd        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g        - Poker Slo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2S.Arc  - Shareware Version of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60K   of   free  Ram, an EGA graphics adapter, hard disk  or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 density  disk drive or 2-360K disk  drives.   The   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  to  play   Poker  Slot   are   PSLOT.EXE, PSLIB01.INF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LIB02.INF,  PSLIB03.INF and PSLIB04.INF.  Poker Slot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le to locate the four .INF files.  Typing PINSTALL or  PS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all you to install Poker Slot on either your hard dis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 drives.  A hard disk is recommended but   not  requir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 Slot may be played with  either  a  MicroSoft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Slot is written in two versions, a ShareWare version an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 version.   This is a fully  functional  program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 Slot.  This ShareWare version will allow the user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 to 2O hands before the game ends. Users  of  the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will have a message  appear  at the end  of the 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essage  will state that the  program is  NOT    free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d   use  of  the  program   requires registration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Registered version of Poker Slot has added  features 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that  register their copy by filling out the 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nd sending in the require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documentation for Poker Slot  explains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 for  the Registered version.   The  words  "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Only" may  appear  throughout the documentatio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the  added features in the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 Poker  Slot  is widely  played  throughout  the 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inos  found in Nevada and New Jersey.  Playing one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t  machines  is easy.  You should have a knowledge  of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bject  of  the game is to get a poker hand  of  Jack'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er  before  you  can win any money.  You will  be  paid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ing  on  your hand.  The better the hand, the  more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w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 like  the real Poker Slot machine, you must  first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money.  You'll be playing a dollar Poker Slot, so each 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worth one dollar.  You may insert any amount from $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  into the Poker Slot machine.  Once you've placed your 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machine, you will be ready to deal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PSLOT and press the ENTER  ke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 for  Poker  Slot to run, you must  be  logged  onto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where  PSLOT.EXE resides.  Poker Slot must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e  the  files PSLIB01.INF,  PSLIB02.INF,   PSLIB03.INF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LIB04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TING THE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are using two disks to play Poker Slot, you  must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game  by typing PSLOT A or PSLOT B.  This will  tell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t where to look for the 4 required .INF file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amples for starting Poker S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from your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LOT               Use mouse, INF file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LOT K             Use keyboard, INF file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LOT A             Use mouse, INF files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OT KB or PSLOT BK       Use keyboard, INF files o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either play Poker Slot with a mouse or  your 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tarting  Poker Slot by typing  PSLOT,  you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 to  mouse usage.  If Poker Slot has  trouble 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mouse or your mouse driver is not installed,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ped  into  the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the copyright notice and version number  of  PSlot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will be displayed on the bottom of the screen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ither press a mouse button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screen you see will be the Poker Slot layout. 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ying Poker Slot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ker Slot layout will resemble a Video Poker Slot 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playing, you must insert from $1 to $5 into the 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this is done, you must deal the cards by pressing the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  Once the hand has been dealt, you select whic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ve  cards you wish to hold.  Press the Deal button  aga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rds not being held are discarded.  They are then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ew cards from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Always be sure to press the Hold button on the car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hold before pressing the Deal button again.  If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one, you could lose on a good hand that was dealt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Poker Slot layout, you will see either 10 or  12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s.   The game is played by selecting one of  the 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ress one of the buttons when using the keyboar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on the key that represents the button you selec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 does  not  display a number or function  key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that button by pressing the first letter that 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 you wish to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a mouse to play Poker Slot, move the mouse curs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yellow button of your choice, and press either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 in  the  mouse  mode, you will not be  able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ill explain the buttons and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umbers 1 through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ld  buttons  will  only work once  you  deal  the 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a Hold button will mark the card as being  hel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hange your mind, select the same button and the mar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turned off.  If you are dealt a pat hand, you must pres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 button before dealing the next round of 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 Co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dealing a hand of poker, you must first insert from 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coins into the machine.  Pressing the Insert Coin butt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ert one coin each time the button is pressed.  If you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ximum  allowable  coins of 5, the  cards  will  be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. Coin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Max. Coins button will insert the maximum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  into  the  machine.   The  cards  will  be  then 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.  If you have already used the Insert Coin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still  use the Max. Coins  button.   Doing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 inserting coins until the maximum amount of coi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d  into  the machine.  Four coin maximum on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F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Deal button will deal the cards.  Remember, 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 first  be  inserted into the machine before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ed  to  use  the Deal button.  Once the  cards  are  de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the cards you wish to hold (see Hold Buttons)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Reset button will reset the Counter, Hands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Hits back to zero.  The Counter, Hands Played and Hi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lained  later.  You will be asked to verify this 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utton  will  only appear if you are  dealt  a  pat 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is button will act like the Hold buttons, excep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mark or un-mark all the cards at one time. 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instead of pressing all 5 hol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press the Quit button, you will return  to 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.  You cannot quit playing until you have finished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and.  IE:  You've pressed the Deal button once and 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quit before holding any cards.  You haven't  complet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.  You must press the Deal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Registered users to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ettings of Poker Slot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s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Registered users to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 fifteen high scores or the top fifteen low scores (Se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ESSIVE POT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the Insert Coin button is pressed, .10 cent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o the Progressive Pot.  This will be display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Poker Slot machine.  In order to win the Progressive 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 have the best possible poker hand  with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inserted into the machine.  If you happen to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ucky  ones that gets a Royal Flush, your payoff will  be  $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us  the Progressive Pot if you have inserted 5  coins. 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win the Progressive Pot when play Double Down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you place a coin into the machine, your cred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rease by one.  When you win with one of the 9 possible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poker hands, your credits will increase.  Your cred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hown above the Deal and Quit buttons.   Each time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 Slot from your DOS prompt, your credits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unter will display the total amount of coin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chine.  The Registered Version will keep a running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coins.  The ShareWare version will always star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tal  amount of hands played will be displayed 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er.   If you were to always insert one coin per hand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ounter  and Hands Played figures would be the  sam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  will  keep a running  total  of  the 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  The ShareWare version will alway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DS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ight side of your screen will show a tally of the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hands you have made.  Each time you make a poker h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payable, the corresponding hand will increase by  on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Version will keep a running count of these hi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will alway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F3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Setup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Sound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Save High Scores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Second Chance Poker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  Joker Wild Poker     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Deuces Wild Poke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Double Down Poke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Options 1 &amp; 2 are omitted o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OPTIONS (Registered Us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credits may be saved to disk if this option is set to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is  option is set to ON, you will be asked for 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have finished playing Poker Slot , assuming your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alifies  for the top high 15 or top low 15 scores.   Once 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 entered your   name,  you  will not have to enter it ag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sked, just press 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 Chanc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you to change from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's  or Better Poker to Second Chance Poker.  This is  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ame  as Jack's or Better.  The difference is,  you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 chance to improve your hand as long as you  are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 card to a pat hand.  An example would be that you drew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for a straight and missed but now have a one card dra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ame  straight.   You will be asked if you  want 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ce.   If you do, you may press the Deal button or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button if you do not wish to have a second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ker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you to play Joker Wild  Po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Joker will be wild for Aces, Straights &amp; Flushes ONLY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not use the Joker for anything other than that.  When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ker  Wild, you will be able to get 5 of a kind in  Ac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off will be the same as is a Royal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uces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you to change to  Deuces 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.   All  Deuces are wild and may be used  for  anyth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rove  your  hand.   The payoff rate for this  game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 a pair.  You must have at least two pair before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 Dow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change the game to Double Down Po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played identical to the standard Jack's or Better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ever  you  have  a  winning hand,  you  will  be  giv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nty  to  double your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the draw and assuming you are to paid on a winning 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be asked if you wish to Double Down.  A "NO"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credit  you with whatever amount you have coming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ly  played  hand.  A "YES" response will  reshuff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 and deal out 5 cards face down.  The first car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ed face up.  This card is the computers card.  You must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one of the four remaining cards and beat  the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  in   order  for  you to win.   A  card  less   tha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s  card  counts as a loss and nothing is added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s.   If  you  beat the computers  card,  you  doubl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ff.  If a tie occurs, the process is repeated until a w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winning a Double Down, you again will be asked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Double  Down.  Play continues in this manner  until  you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nger  wish to double down, or your winning Double Down 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s the maximum of $1O,O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do not have a winning hand, the Double Down  feature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and pla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The ShareWare version will only allow you to Double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remove the Setup  Menu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return you to the Poker Slo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of Poker Slot will allow the use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igh  and low scores to disk.  By selecting   "Scores"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Poker  Slot  layout , you will be able to  view  the 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column of the top scores will display two let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  the  game  you were last playing when  the  scor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ed.  The following is a list of the letters that 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s - Deuces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D - Double Dow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K - Joker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 - Second Chanc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s - Jacks or Better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p  portion  of the High Score  screen  will  displa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buttons or options.  On the right side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marked "Clear Score".   Selecting this button will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 scores only and allow you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 left portion of the screen will display the button  "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".   Selecting this button will allow you to view the top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est scores.  Selecting the Clear Score button will cl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lowest 15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high score screen, press either mouse butt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using  a mouse.  Press the ENTER key if you ar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.  To select one of the buttons move the mous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utton of your choice and press either mouse button. 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keyboard, press the letter H to change to high scores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etter  L to change to low scores.  Press the letter  C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ball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car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lette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B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ker  Solitair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ing Man's Solitair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Ju (Super Jum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MSC Jigsaw Mania Screen Capture Utility (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OKER SL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2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$1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eviously registered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United Innovations Plus, deduct $5.OO               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s      ( ) 5 1/4"  ( ) 3 1/2"   $1O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Other Gam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id you acquire this version of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  ___CGA    ___EGA    ___VGA   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