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ck the goodies and leave the baddi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a simle handbook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