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- PC CRYPTOGRAM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1.1 contains 50 letter substitution cryp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ata to help you solve the puzzles. The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etter guesses in the text, and then it make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s throughout. All of the usual pencil and eraser lab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cryptograms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1.1 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.EXE 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.DOC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.TXT         Puzzl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CGM         Please REA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uns on an IBM PC or clone with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to make a backup copy of the PC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If you use a hard disk, then choose a directory and cop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S and all of its files into the directory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The first time you run PC CRYPTOGRAMS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TFILE.CGM in the current directory. This file keep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puzzle selec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cussion below the symbol &lt;Enter&gt; refers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Enter key. Function keys are denoted by square brack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THE PC CRYPTOGRA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PC CRYPTOGRAMS from floppy disk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lt;Enter&gt;   to make A the current drive. If you have a har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hard disk the current drive, and choos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PC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type CRYPTO&lt;Enter&gt;.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minder and let you make so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you want to print a registration form, g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and type P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f you want the on-screen instructions, type I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have a color monitor and you want to choos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display, type C&lt;Enter&gt; or M&lt;Enter&gt;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the display will b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When you want to go to the game just press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a letter. The program will display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ryptogram puzzles are identified by number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. Next to each number there is a dot, the let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P. The dot signifies a puzzle which has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X signifies a completed puzzle. The letter P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completed puzzle that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y puzzle from the list by typing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. You can quit PC Cryptogram by typing Q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puzzle, the program will do some 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nd then display the puzzle screen. The puzzl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block and a help window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window initially shows you what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and [F2] control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and [F4] control the technical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7]  clears all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8]  show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9]  saves guesses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gets you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leven help displays available. Press the function key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F2], to pag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ata display is shown in four lines belo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There are four sets of technical data available,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[F3] and 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isplay shows puzzle letters and their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splay , with two lines of numbers, shows contac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ter frequencies. See "HELP FOR NEW SOLVERS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contac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display shows a list of the most frequent di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and the actual digraphs from the puzzle. The four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list of the most frequent trigraphs in English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aphs from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letters, digraphs or trigraphs on the undersco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, and PC CRYPTOGRAMS will make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uzzle. PC CRYPTOGRAMS does not record gues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text is presented below the techn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our guesses on the underscores anywhere in the puzz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The program will make letter substitutions in the tex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ata displays. You may type more than one let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 about any letter, retype the lette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, and press &lt;Enter&gt;. You can also blank or delete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key moves the cursor to the upper left corner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area. The End key moves it to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You can use the End and Home keys to spee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lve a puzzle, PC CRYPTOGRAMS shows you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) the title of the source of the quotation.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on the screen until you press a number or letter ke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returns you to the puzzle selection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another puzzle or type  Q 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have solved a puzzle, but the program doesn'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check the letters. You must have all letters enter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acknowledg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[F8] to look at the solution of a puzzle, PC 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you will not want to try to solve it again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The puzzle will be marked with an  N  for "Not Availab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selection display. PC CRYPTOGRAMS will ask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uzzle if you choo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makes the puzzles available again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PUZZLE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uzzles presented in PC CRYPTOGRAMS 1.1 are quot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known authors. They were chosen for humor and general inte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for puzzl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moved hyphens from some paired words that are not hyph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rn practice. I have spelled out a couple of contr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been too misleading. I have tested all of thes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l solvable, but some a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wo puzzles are presented with word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FOR NEW SOLVERS - BAS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methods of solving cryptograms.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basic method doesn't require the technical data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your knowledge of English word struc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letter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small words. A single letter is likely to be A or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 word after a comma is often AND or BUT. A lette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usually S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three letter word is THE. Common doubl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, EE, SS, OO and TT. Word endings ING, ION, ER, ED, ES and 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characteristics of English word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puzzle text. Make some reasonable guesses and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text after each guess to see if any strang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appear. Strange letter combinations mean some of your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ong. Just chang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3-5 correct letter guesses you should begin to s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in the text that suggest words to you. Then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inish the puzzle as each new guess suggests additio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xamine the puzzle text for pattern words (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letters). Make the substitution for the pattern word.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requencies if you want to.) Then examine the text word-by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ange letter patterns and make correcti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has a list of common pattern words and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short words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solve most of these puzzles by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words and using pattern words.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data. But if you want to use the more technic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, go ahead. It can help you learn how to attack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FOR NEW SOLVERS -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calculates statistical data and presents i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echnical data displays. Two of the displays show di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aphs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 are letter pairs and trigraphs are letter triplets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PUZZLE for example. The digraphs in PUZZLE are PU, UZ, 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, and LE. The trigraphs in puzzle are PUZ, UZZ, ZZL, and 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 and trigraphs provide an additional statistic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puzzles. The most frequent digraphs in the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orrespond to the most frequent digraphs in Englis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say that the most frequent puzzle digrap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. But one of the most frequent digraph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ut to be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argument is made for trigraphs. The trigraph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urn out to be one of puzzle's most frequent tri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interpretation of digraphs or trigrap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requency data. For example, if you think the puzzle 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 may be THE, type THE under the trigraph and press &lt;Enter&gt;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letter frequencies for X, Y, and Z. The letters X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very high frequencies, and Y should have a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requencies seem okay, then look through the puzz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every place that the T, H, and E substit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If you see any very unusual letter patterns, then XYZ=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n HH shows up, that is certainly wrong. But T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nd would tend to confirm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tter substitutions convince you that XYZ is not T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in the trigraph display and try the next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uzzles in this set where trigraph analys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ckly crack the puzzle. There also are puzzles where tri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not especial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echnical data display shows contact variety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, sorted by letter frequency. This display has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an alphabet, and a row of underscores.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ow are the letter frequencies. The numbers in the top 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act variety" for the letter in the alphab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variety is the number of different letters that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letter. Consider the phrase MIGHT IS RIGHT for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 appears three times and is contacted by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: M, G, S and R. Therefore, its frequency is 3 and it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G appears twice and is contacted both times by I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s frequency is 2 and its contact variety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s tend to have higher contact variety than consona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llable contains a vowel and there are many more consona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wels. Identifying vowels can help you to break some of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rk vowels and consonants with the * and # characters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S will accept these symbols and will not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duplicate assignment of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digraphs, trigraphs, and contact variety is more 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uzzles, such as those in which word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have been suppressed. It is interesting to t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n simpler cryptograms, and it is a good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so you can try some of the tougher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s that PC CRYPTOGRAMS produces are listed be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ggested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reate STFILE.CGM. Is disk or directory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likely cause for this error is a full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atalog. Erase one or two files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STFILE.CGM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from a backup or erase the file and l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OGRAMS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STFILE.CGM,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been corrupted or a disk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from a backup if you have one or eras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PC CRYPTOGRAMS create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the CRYPTO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present on the disk, but PC CRYPTOGRAM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wrong in the file. Restore the fil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annot find the CRYPT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RYPTOGRAMS checks the current drive an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upport files. The file is not present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the default drive, change the directory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ault error writing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is not turned on. Turn it on and type 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error message. The wording may vary somewha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which version of DO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RYPTOGRAMS 1.1 is shareware. You may freely make copie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your friends as long as you distribute only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copies of the 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C CRYPTOGRAMS 1.1, please register your copy ($15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Volume 2 of PC CRYPTOGRAMS with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zzles. I will also send you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gr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a registration form from the PC CRYPTOGRAMS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UZZ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ard Software produces other types of word puzzles and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. Wri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