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rion Odys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earch for the Magic Ank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lly Dalry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4 Miss Georgia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ry NC  27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1 by Billy Dalry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ions Copyright (c) Genus Microprogramming, Inc. 1988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   Sharew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on Odyssey is distributed under the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ting concept.  Because Orion Odyssey is shareware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ly copy and share the shareware diskette with its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manual.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e entire Orion Odyssey adventure contains over 3.5 Me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high resolution top quality graphics,  it would be cost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you, the user, just to obtain the software in ord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 it out.  While most shareware disk distribution houses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er exceptional services at reasonable rates, the co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of a game the size of the complete Orion Odyss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enture can be expensive. ie: The entire adventure take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mum of four disks to distribute as shareware (Unarchived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could mean that you would pay $9.00 to $20.00 just to ob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on-registered version of Orion Odyssey through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tributors.  Thats more than the registration cost of on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$10.00 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result, I have created a special shareware version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one of the eight worlds which are needed to comple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enture.  I have included all the resources needed to surv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uel, Ammo, Gold, Oxygen, etc.) in this one world.  Therefor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areware version is a completely functional arcade version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tire adventure.  The shareware version can be distribu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one 1.2 Meg floppy and therefore the cost of obtaining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copy, experiencing the thrill of flying with a jetpac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eciding if you want to register Orion Odyssey is dras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uc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o Shareware distributors:  You are free to distribut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ogram provided disk char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o not exceed $5.00/disk. 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nd notification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istributing this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cept of shareware states that you are free to tr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to determine if it suits your needs.  If you dec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like Orion Odyssey, you may obtain the adven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ight worlds so you can complete the entire quest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ing your copy and sending only $10.00 to Billy Dalry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above addr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register your copy of Orion Odyssey, you will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lete adventure of Orion Odyssey 3.0... 8 worlds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explore during your quest for the magic ank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.  Int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revision of Orion Odyssey is a graphical arcade 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ame which involves a space flier (Wally, as he has beco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known) who flies around using a jetpack strapped to 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 and tries to accumulate as many points as possible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roying alien beings, finding and using artifact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toring his life status, fuel consumption, ammo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register your copy of Orion Odyssey 3.0,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the complete adventure of 'Wally' the space wander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it, you can transport to different remarkable world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on constellation.  Explore eight (8) worlds in a qu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magic Ank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nkh has been stolen by the overlord Bytor.  For it is sa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ho so ever controls the powers of the Ankh, control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verse.  Bytor has assigned his supreme wizards to the task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ocking its magical powers.  Your job is to find the Ankh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or and his supreme wizards discover its pow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ate of the universe lies in your hands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I.   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gister Orion Odyssey 3.0 fill out the following form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it along with a check or money order for $10.00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lly Dalry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4 Miss Georgia 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ry  NC,  275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    _____________________________      Age: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: 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btained Orion Odyssey From: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Information:  8086     286      386     4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:  8Mhz  10Mhz  16Mhz  20Mhz  25Mhz  33Mhz  Other 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of Floppy:        360k     1.2M     1.44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: 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V. Hardware Require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on Odyssey requires the following minimum hard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0% IBM Compatible P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12 K R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GA/VGA Color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rd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 minimum of 286 running @ &gt; 10Mh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.  Playing the Gam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the Gam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Orion Odyssey files must reside in the same DOS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ORION from the DOS prompt and you will see a 'loading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which indicates that the game is load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loading gauge reaches 100%, press a key or wait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.  The main game screen will be displayed and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y to begin the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Scree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screen consists of a Title window (upper,upper left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blue lights at the top of the screen which indicate how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llys you have left.  There is a main window in the middl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ich will be Wally.  Wally will be standing in the transporte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ain window is a scrolling window in which the game is 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right of the main window are the status gauges which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monitor various aspects of the game.  Above the gauge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ore and hit percentage readouts. Hint: Hit percentag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ed into the score so you should try to keep it high. 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ore is the address to which you may mail your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s to register your copy of Orion Odyssey.  If you like pla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ame, Please Regis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UG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screen contains six gauges which give critical ind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o the current status of the game.  These gauges are describ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OLD:    Indicates how much gold you have remain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old is crucial for obtaining the resour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are needed to play the game. (FUEL, AMM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XYGEN) When you run low on gold you should l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a treasure chest and walk into it to ob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re go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MMO:    Indicates the amount of ammo left. 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 low on ammo you need to find an ammu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mp and walk into it to get more amm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emember: you need to have plenty of go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buy ammo wi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ALTH   This indicates your current status.  I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us reaches 0, your Wally is destro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ere are many things that influence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ALTH:  - Every time you fly into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o hard, your health decreases.  Every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run into an alien (That doesn't kill you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health will drop.  Resting or flying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rease your heal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TER    This is an altimeter,  the green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close you are to landing on the gr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s crucial for learning to land safe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nding is difficult without it.  Whe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eter gauge is almost completely green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about to touch the gro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XYGEN   The worlds you will explore are all cap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of supporting human life (to some degree)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ever, some of the atmospheres may have a 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xygen content.  Therefore you need to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sufficient oxygen to survive.  Should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xygen reserves become empty, your health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gin to drop rapidly and you must ob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xygen immediately.  Be sure to keep gol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rchases of oxyg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EL     Indicates the amount of remaining fuel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reserves get low, you need to hea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arest fuel depot (Make sure you have en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gold) and buy some more fuel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Y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n be tricky.  Inertia and gravity play a bi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ole in fling with a jetpack.  Since Wally does not have an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ding gear other than his legs, you must take some c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landing and make sure that his landings are not ha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else his health may be reduced.  Likewise care must be tak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 flight so as not to run into cliffs or scrape the sid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ffs, or thrust into an overhang, etc.  NOTE: You cannot fly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ances since entrances are dark and you cannot see where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oing.  Trying to fly into an entrance will get you kill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tim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UP arrow key to control the thrusters.  Thi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ite the jetpack and send Wally rocketing toward the sta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llys' inertia will increase proportionately to his veloc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ing it take longer to slow down after the thrusters have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ut off.  Likewise, when falling (Thrusters off), Wally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ertia will increase with distance making it harder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 the f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spend time learning how to fly before you venture to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r from home base.  It will be time well sp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Item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various items which may be found which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st you with dealing with the aliens.  Some of these i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increase your plazma energy, some will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rove your health, some will increase your jetp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el efficiency.  To USE these items, you must firs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ed them by walking into them, then you need to activate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pressing the appropriate key.  Once you have activated the ite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lashing light will appear under the appropriate gauge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indicating that the item is activated.  Once the i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been used up, the flashing light will disapp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have obtained an item and it is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, it will not reappear until you have activated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view your inventory of items by pressing the "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) SWORD  -        Increases your Plazma Energ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nce you have obtained the sw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 may activate it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W" (Weapon)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) SHIELD -        Increases your Health recovery ra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elps to protect you from har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ctivate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P" (Protection)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) GOLDEN GOOSE -  Increases your fuel efficienc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ctivate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F" (Fuel)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) BOMB         -  Blows up all aliens in a wor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c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ctivate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B" (Bomb)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) KEYS         -  Some entrances may be blocked by a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may need a key the same colo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door lock before you can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m.  If you have the appropriate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 a specific door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utomatically open whenever you to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time a Wally gets killed, one of the blue square ligh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upper portion of the main screen will disappear.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hird Wally has been destroyed, the game is over,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o start a new game or return to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por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ransporter is the gateway between the eight world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ion Constellation.  Whenever you are standing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porter, you may enter it by pressing the 'E' key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porter screen will be displayed showing the Or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ellation.  A square will be around the star system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orld that you currently occup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ransporter has its own help menu which may be activ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pressing the 'H' key while inside the transpor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select the world you wish to travel to by pressing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bar.  The square will jump from world to world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he cursor to jump back to the world you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ccupy, press the 'C' ke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the square is on the world you want to teleport to,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Enter' key any the teleporter will engage and send your molecu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rling to another transporter on the world you sel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it the transporter, press the 'E'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Since the shareware version cannot be distributed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the graphics,  the transport function only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message reminding you of such.  You may however, e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transporter an see the transporter screen. 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porter is completely functional in the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Scree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obtain help anytime during the game by pressing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H' key.  This will list all of the key command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functions.  The game will be paused while the help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being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ccess the main menu by pressing the ESC key.  The g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aused while the main menu is being displayed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will let you save the current game, restore the previous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d game, start over, resume the game, or quit to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ince Orion Odyssey increases in difficulty as your sco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creases,  it is highly recommended that you save your g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uently especially if you are in a high scoring gam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about to try something which may destroy your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l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c Func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have a fast computer and wish to slow down the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 of the game.  You can slow down or speed up the gam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ing the '-' and '+' keys.  The '-' key will reduc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 time and therefor increase the speed of the ga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+' key will increase the delay time thereby slow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e d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toggle music on/off by pressing the 'S'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HI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Flying horizontally requires toggling the thrusters 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while pressing one of the horizontal cursor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When being chased by a flying alien, fly away from it to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inertia moving you away.  You can then turn and fir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en while you are moving away from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To shoot at an alien below you while you are flying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cky.  Since most aliens require several plazma blasts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re destroyed, you must fly toward the alien in a diag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.  ie: You must be falling and moving toward the alien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you must be rising and moving away from the ali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Keep a shield activated as much as possible.  This will grea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ase your chances of survival in this hostile environ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